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170"/>
        <w:gridCol w:w="366"/>
        <w:gridCol w:w="1190"/>
        <w:gridCol w:w="256"/>
        <w:gridCol w:w="171"/>
        <w:gridCol w:w="171"/>
        <w:gridCol w:w="598"/>
        <w:gridCol w:w="86"/>
        <w:gridCol w:w="1026"/>
        <w:gridCol w:w="86"/>
        <w:gridCol w:w="86"/>
        <w:gridCol w:w="213"/>
        <w:gridCol w:w="54"/>
        <w:gridCol w:w="31"/>
        <w:gridCol w:w="284"/>
        <w:gridCol w:w="699"/>
        <w:gridCol w:w="86"/>
        <w:gridCol w:w="171"/>
        <w:gridCol w:w="130"/>
        <w:gridCol w:w="1226"/>
        <w:gridCol w:w="205"/>
        <w:gridCol w:w="171"/>
        <w:gridCol w:w="884"/>
        <w:gridCol w:w="305"/>
        <w:gridCol w:w="235"/>
        <w:gridCol w:w="1440"/>
        <w:gridCol w:w="201"/>
        <w:gridCol w:w="15"/>
      </w:tblGrid>
      <w:tr>
        <w:trPr>
          <w:trHeight w:val="600" w:hRule="atLeast"/>
          <w:cantSplit w:val="true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04875" cy="838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t>UNITED STATES DEPARTMENT OF THE  INTERI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szCs w:val="24"/>
              </w:rPr>
            </w:pPr>
            <w:r>
              <w:rPr>
                <w:sz w:val="16"/>
              </w:rPr>
              <w:t>INTER/INTRA-AGENCY AGREEMENT (IAA)</w:t>
            </w:r>
          </w:p>
        </w:tc>
        <w:tc>
          <w:tcPr>
            <w:tcW w:w="286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rPr>
                <w:sz w:val="16"/>
              </w:rPr>
            </w:pPr>
            <w:r>
              <w:rPr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1657350" cy="935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60"/>
                                    <w:gridCol w:w="1350"/>
                                  </w:tblGrid>
                                  <w:tr>
                                    <w:trPr>
                                      <w:trHeight w:val="621" w:hRule="atLeast"/>
                                    </w:trPr>
                                    <w:tc>
                                      <w:tcPr>
                                        <w:tcW w:w="261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. Period of Performa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ST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highlight w:val="yellow"/>
                                          </w:rPr>
                                          <w:t>EN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ignature date of this agre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110" w:leader="none"/>
                                            <w:tab w:val="right" w:pos="7519" w:leader="none"/>
                                          </w:tabs>
                                          <w:spacing w:before="0" w:after="32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6/30/2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5pt;height:73.7pt;mso-wrap-distance-left:0pt;mso-wrap-distance-right:0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135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 Period of Perform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highlight w:val="yellow"/>
                                    </w:rPr>
                                    <w:t>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gnature date of this agreem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110" w:leader="none"/>
                                      <w:tab w:val="right" w:pos="7519" w:leader="none"/>
                                    </w:tabs>
                                    <w:spacing w:before="0" w:after="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6/30/20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75590" cy="24765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189865" cy="2286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59" r="-7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47015" cy="2857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494665" cy="19939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351790" cy="18097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97" r="-10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25717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pacing w:before="0" w:after="32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590" cy="25654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110" w:leader="none"/>
                <w:tab w:val="right" w:pos="7519" w:leader="none"/>
              </w:tabs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>Buyer</w:t>
            </w:r>
            <w:r>
              <w:rPr>
                <w:sz w:val="16"/>
                <w:szCs w:val="16"/>
              </w:rPr>
              <w:t xml:space="preserve"> has work performed for them by the Seller named in item 6b.</w:t>
            </w:r>
          </w:p>
        </w:tc>
        <w:tc>
          <w:tcPr>
            <w:tcW w:w="592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60" w:leader="none"/>
              </w:tabs>
              <w:spacing w:before="100" w:after="0"/>
              <w:rPr/>
            </w:pPr>
            <w:r>
              <w:rPr>
                <w:b/>
                <w:sz w:val="16"/>
                <w:szCs w:val="16"/>
              </w:rPr>
              <w:t xml:space="preserve">Seller </w:t>
            </w:r>
            <w:r>
              <w:rPr>
                <w:sz w:val="16"/>
                <w:szCs w:val="16"/>
              </w:rPr>
              <w:t>to perform work as described herein for the agency named in item 6a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Common Document Number (Agreement Number)</w:t>
            </w:r>
          </w:p>
        </w:tc>
        <w:tc>
          <w:tcPr>
            <w:tcW w:w="5867" w:type="dxa"/>
            <w:gridSpan w:val="1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Check appropriate box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73" w:type="dxa"/>
            <w:gridSpan w:val="13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16PG00129</w:t>
            </w:r>
          </w:p>
        </w:tc>
        <w:tc>
          <w:tcPr>
            <w:tcW w:w="1401" w:type="dxa"/>
            <w:gridSpan w:val="6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583741593"/>
            <w:bookmarkStart w:id="1" w:name="__Fieldmark__0_583741593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riginal                 </w:t>
            </w:r>
          </w:p>
        </w:tc>
        <w:tc>
          <w:tcPr>
            <w:tcW w:w="4466" w:type="dxa"/>
            <w:gridSpan w:val="7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583741593"/>
            <w:bookmarkStart w:id="3" w:name="__Fieldmark__1_583741593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ification No.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Under the authority of (Cite authorities)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583741593"/>
            <w:bookmarkStart w:id="5" w:name="__Fieldmark__2_583741593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43 U.S.C. 1701 et seq., (FLPMA)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Check6"/>
            <w:bookmarkStart w:id="7" w:name="__Fieldmark__3_583741593"/>
            <w:bookmarkStart w:id="8" w:name="__Fieldmark__3_583741593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orking Capital Fund (WCF)</w:t>
            </w:r>
            <w:bookmarkEnd w:id="6"/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4_583741593"/>
            <w:bookmarkStart w:id="10" w:name="__Fieldmark__4_583741593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Department of the Interior Appropriation Act for FY </w:t>
            </w:r>
          </w:p>
        </w:tc>
        <w:tc>
          <w:tcPr>
            <w:tcW w:w="5921" w:type="dxa"/>
            <w:gridSpan w:val="14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5_583741593"/>
            <w:bookmarkStart w:id="12" w:name="__Fieldmark__5_583741593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Other:  Fish and Wildlife Coordination Act (16 U.S.C.§661 et. seq.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9" w:type="dxa"/>
            <w:gridSpan w:val="12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6_583741593"/>
            <w:bookmarkStart w:id="14" w:name="__Fieldmark__6_583741593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31 U.S.C. 1535 (the Economy Act)</w:t>
            </w:r>
          </w:p>
        </w:tc>
        <w:tc>
          <w:tcPr>
            <w:tcW w:w="5921" w:type="dxa"/>
            <w:gridSpan w:val="14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04" w:type="dxa"/>
            <w:gridSpan w:val="14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5. Description of Work and or Title of Project:  </w:t>
            </w:r>
          </w:p>
        </w:tc>
        <w:tc>
          <w:tcPr>
            <w:tcW w:w="1240" w:type="dxa"/>
            <w:gridSpan w:val="4"/>
            <w:tcBorders>
              <w:top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ind w:right="-5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6" w:type="dxa"/>
            <w:gridSpan w:val="8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n Assessment of the Potential Hazards of the Anticoagulants Diphacinone and Brodifacoum to Arboreal Salamanders  (See Statement of  Work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0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Buyer</w:t>
            </w:r>
          </w:p>
        </w:tc>
        <w:tc>
          <w:tcPr>
            <w:tcW w:w="613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75" w:leader="none"/>
              </w:tabs>
              <w:spacing w:before="0" w:after="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l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6a.  Agency:  </w:t>
            </w:r>
          </w:p>
        </w:tc>
        <w:tc>
          <w:tcPr>
            <w:tcW w:w="4036" w:type="dxa"/>
            <w:gridSpan w:val="10"/>
            <w:tcBorders>
              <w:top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Fish and Wildlife Service, San Francisco Bay NWRC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6b.  Agency:</w:t>
            </w:r>
          </w:p>
        </w:tc>
        <w:tc>
          <w:tcPr>
            <w:tcW w:w="4853" w:type="dxa"/>
            <w:gridSpan w:val="10"/>
            <w:tcBorders>
              <w:top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.S. DEPARTMENT OF AGRICULTURE-APHIS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 Marshlands Road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ddress: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4101 LAPORTE AVE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4036" w:type="dxa"/>
            <w:gridSpan w:val="10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remont, CA 94555</w:t>
            </w:r>
          </w:p>
        </w:tc>
        <w:tc>
          <w:tcPr>
            <w:tcW w:w="1281" w:type="dxa"/>
            <w:gridSpan w:val="5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 xml:space="preserve">Address:    </w:t>
            </w:r>
          </w:p>
        </w:tc>
        <w:tc>
          <w:tcPr>
            <w:tcW w:w="4853" w:type="dxa"/>
            <w:gridSpan w:val="10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ORT COLLINS, CO 80521-2154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6" w:type="dxa"/>
            <w:gridSpan w:val="2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570" w:hanging="0"/>
              <w:rPr/>
            </w:pPr>
            <w:r>
              <w:rPr>
                <w:sz w:val="16"/>
              </w:rPr>
              <w:t xml:space="preserve">Administrative POC:     </w:t>
            </w:r>
          </w:p>
        </w:tc>
        <w:tc>
          <w:tcPr>
            <w:tcW w:w="3670" w:type="dxa"/>
            <w:gridSpan w:val="9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Cindy Ballard, Administrative Officer</w:t>
            </w:r>
          </w:p>
        </w:tc>
        <w:tc>
          <w:tcPr>
            <w:tcW w:w="4154" w:type="dxa"/>
            <w:gridSpan w:val="12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1380" w:hanging="0"/>
              <w:rPr>
                <w:sz w:val="16"/>
              </w:rPr>
            </w:pPr>
            <w:r>
              <w:rPr>
                <w:sz w:val="16"/>
              </w:rPr>
              <w:t>Finance POC:  Stephanie Gallison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1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Email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lucinda_ballard@fws.gov</w:t>
            </w:r>
          </w:p>
        </w:tc>
        <w:tc>
          <w:tcPr>
            <w:tcW w:w="1282" w:type="dxa"/>
            <w:gridSpan w:val="5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Phone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10-792-0222</w:t>
            </w:r>
          </w:p>
        </w:tc>
        <w:tc>
          <w:tcPr>
            <w:tcW w:w="1198" w:type="dxa"/>
            <w:gridSpan w:val="3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Bodoni MT Condensed" w:hAnsi="Bodoni MT Condensed" w:cs="Bodoni MT Condensed"/>
                <w:sz w:val="18"/>
                <w:szCs w:val="18"/>
              </w:rPr>
            </w:pPr>
            <w:r>
              <w:rPr>
                <w:sz w:val="16"/>
              </w:rPr>
              <w:t>Email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Stephanie.L.Gallison@aphis.usda.gov</w:t>
            </w:r>
          </w:p>
        </w:tc>
        <w:tc>
          <w:tcPr>
            <w:tcW w:w="1565" w:type="dxa"/>
            <w:gridSpan w:val="4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6"/>
              </w:rPr>
              <w:t>Phone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128</w:t>
            </w:r>
          </w:p>
        </w:tc>
        <w:tc>
          <w:tcPr>
            <w:tcW w:w="1675" w:type="dxa"/>
            <w:gridSpan w:val="2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Fax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szCs w:val="16"/>
              </w:rPr>
              <w:t>970-266-603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Technical Point of Contact: </w:t>
            </w:r>
          </w:p>
        </w:tc>
        <w:tc>
          <w:tcPr>
            <w:tcW w:w="2480" w:type="dxa"/>
            <w:gridSpan w:val="8"/>
            <w:tcBorders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 McChesney, Refuge Manager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ind w:right="-2520" w:hanging="0"/>
              <w:rPr>
                <w:sz w:val="16"/>
              </w:rPr>
            </w:pPr>
            <w:r>
              <w:rPr>
                <w:sz w:val="16"/>
              </w:rPr>
              <w:t xml:space="preserve">Technical Point of Contact:  </w:t>
            </w:r>
          </w:p>
        </w:tc>
        <w:tc>
          <w:tcPr>
            <w:tcW w:w="3240" w:type="dxa"/>
            <w:gridSpan w:val="6"/>
            <w:tcBorders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Dr. Gary Witmer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26" w:type="dxa"/>
            <w:gridSpan w:val="3"/>
            <w:tcBorders>
              <w:left w:val="single" w:sz="4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Email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gerry_mcchesney@fws.gov</w:t>
            </w:r>
          </w:p>
        </w:tc>
        <w:tc>
          <w:tcPr>
            <w:tcW w:w="1196" w:type="dxa"/>
            <w:gridSpan w:val="4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Phone: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0222</w:t>
            </w:r>
          </w:p>
        </w:tc>
        <w:tc>
          <w:tcPr>
            <w:tcW w:w="128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510-792-5828</w:t>
            </w:r>
          </w:p>
        </w:tc>
        <w:tc>
          <w:tcPr>
            <w:tcW w:w="2894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highlight w:val="cyan"/>
              </w:rPr>
            </w:pPr>
            <w:r>
              <w:rPr>
                <w:sz w:val="16"/>
              </w:rPr>
              <w:t>Email:  Gary.W.Witmer@aphis.usda.gov</w:t>
            </w:r>
          </w:p>
        </w:tc>
        <w:tc>
          <w:tcPr>
            <w:tcW w:w="1800" w:type="dxa"/>
            <w:gridSpan w:val="5"/>
            <w:tcBorders>
              <w:bottom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</w:rPr>
              <w:t>Phone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-266-633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970-266-6157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78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CCOUNT DATA 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42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YER - USFWS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1870" w:leader="none"/>
              </w:tabs>
              <w:spacing w:before="84" w:after="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LLER - USD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53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.  Agency Location Code</w:t>
            </w:r>
          </w:p>
        </w:tc>
        <w:tc>
          <w:tcPr>
            <w:tcW w:w="494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color w:val="FF0000"/>
                <w:sz w:val="16"/>
              </w:rPr>
            </w:pPr>
            <w:r>
              <w:rPr>
                <w:sz w:val="16"/>
              </w:rPr>
              <w:t>7a.  14160006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7b  12-40-34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.  BPN Number (DUNS #) FSN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a.  15115795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8b.  92933245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.  Treasury Account Symbol  (TAFS)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a.  14X8216 (line 10), 14X5198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9b. 12X160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.  Standard General Ledg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0a. 6100.253G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0b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.  Cost Structure/Account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1a.  FVRS72010880220 XXXF8216 FF08RSFC00 (Line 10)</w:t>
            </w:r>
          </w:p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FXHC83150809400 15XF5198 FF08RSFC000 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b/>
                <w:b/>
                <w:sz w:val="16"/>
              </w:rPr>
            </w:pPr>
            <w:r>
              <w:rPr>
                <w:sz w:val="16"/>
              </w:rPr>
              <w:t>11b.  AP.RA.NX08.74.1249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. Business Event Type Code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a. DISB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2b.COLL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.  Requisition Number for Buyer/Project Account for Seller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/>
            </w:pPr>
            <w:r>
              <w:rPr>
                <w:sz w:val="16"/>
                <w:highlight w:val="yellow"/>
              </w:rPr>
              <w:t>13a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3b. 16-7485-1249-I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4.  Contract Line Number for Buyer/  Proposal Number or other data  for Seller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4a. line 10: $34,802.58;  line 20: $73,472.00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>14b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N/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53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5. Buyer provide Expiration of Funding Source  (Date or indefinite) </w:t>
            </w:r>
          </w:p>
        </w:tc>
        <w:tc>
          <w:tcPr>
            <w:tcW w:w="4947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44"/>
              <w:rPr>
                <w:sz w:val="16"/>
              </w:rPr>
            </w:pPr>
            <w:r>
              <w:rPr>
                <w:sz w:val="16"/>
              </w:rPr>
              <w:t>15a. 11/15/2016 (line 10), indefinite (line 20)</w:t>
            </w:r>
          </w:p>
        </w:tc>
        <w:tc>
          <w:tcPr>
            <w:tcW w:w="324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before="84" w:after="44"/>
              <w:rPr>
                <w:sz w:val="16"/>
              </w:rPr>
            </w:pPr>
            <w:r>
              <w:rPr>
                <w:sz w:val="16"/>
              </w:rPr>
              <w:t xml:space="preserve">15b. NOTE: Seller, ensure project completion by this date (Seller must not incur additional costs) </w:t>
            </w:r>
            <w:r>
              <w:rPr>
                <w:b/>
                <w:sz w:val="16"/>
              </w:rPr>
              <w:t>See Block 15a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1340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35</wp:posOffset>
                      </wp:positionV>
                      <wp:extent cx="7312025" cy="115443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2025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52"/>
                                    <w:gridCol w:w="1483"/>
                                    <w:gridCol w:w="2070"/>
                                    <w:gridCol w:w="810"/>
                                    <w:gridCol w:w="5400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53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.  Amount Obligated by Buy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7.  Bill To (Name and Address, including zip code of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Finance Office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.  Initial or current 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National Business Cent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b.  Modification Amount (check o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 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Addre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7401 W. Mansfield Av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17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5" w:name="__Fieldmark__7_583741593"/>
                                        <w:bookmarkStart w:id="16" w:name="__Fieldmark__7_583741593"/>
                                        <w:bookmarkEnd w:id="1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In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7" w:name="__Fieldmark__8_583741593"/>
                                        <w:bookmarkStart w:id="18" w:name="__Fieldmark__8_583741593"/>
                                        <w:bookmarkEnd w:id="18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 Decrea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Lakewood, CO  802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84" w:after="45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.  Total obligatio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$108,27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0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1515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18. Billing for Federal Agencies and DOD will be processed via IPAC. (billing will be done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19" w:name="__Fieldmark__9_583741593"/>
                                        <w:bookmarkStart w:id="20" w:name="__Fieldmark__9_583741593"/>
                                        <w:bookmarkEnd w:id="20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bi-week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  <w:checked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1" w:name="__Fieldmark__10_583741593"/>
                                        <w:bookmarkStart w:id="22" w:name="__Fieldmark__10_583741593"/>
                                        <w:bookmarkEnd w:id="22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monthly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3" w:name="__Fieldmark__11_583741593"/>
                                        <w:bookmarkStart w:id="24" w:name="__Fieldmark__11_583741593"/>
                                        <w:bookmarkEnd w:id="24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quarterly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separate"/>
                                        </w:r>
                                        <w:bookmarkStart w:id="25" w:name="__Fieldmark__12_583741593"/>
                                        <w:bookmarkStart w:id="26" w:name="__Fieldmark__12_583741593"/>
                                        <w:bookmarkEnd w:id="26"/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upon award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5.75pt;height:90.9pt;mso-wrap-distance-left:9pt;mso-wrap-distance-right:9pt;mso-wrap-distance-top:0pt;mso-wrap-distance-bottom:0pt;margin-top:0.05pt;mso-position-vertical-relative:text;margin-left:-4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1483"/>
                              <w:gridCol w:w="2070"/>
                              <w:gridCol w:w="810"/>
                              <w:gridCol w:w="54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.  Amount Obligated by Buyer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7.  Bill To (Name and Address, including zip code of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Finance Office</w:t>
                                  </w:r>
                                  <w:r>
                                    <w:rPr>
                                      <w:sz w:val="16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.  Initial or current 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tional Business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.  Modification Amount (check one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 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401 W. Mansfield A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7" w:name="__Fieldmark__7_583741593"/>
                                  <w:bookmarkStart w:id="28" w:name="__Fieldmark__7_583741593"/>
                                  <w:bookmarkEnd w:id="2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Increas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29" w:name="__Fieldmark__8_583741593"/>
                                  <w:bookmarkStart w:id="30" w:name="__Fieldmark__8_583741593"/>
                                  <w:bookmarkEnd w:id="30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Decrea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kewood, CO  80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84" w:after="4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.  Total obligation: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$108,274.58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51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8. Billing for Federal Agencies and DOD will be processed via IPAC. (billing will be done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1" w:name="__Fieldmark__9_583741593"/>
                                  <w:bookmarkStart w:id="32" w:name="__Fieldmark__9_583741593"/>
                                  <w:bookmarkEnd w:id="32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bi-week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3" w:name="__Fieldmark__10_583741593"/>
                                  <w:bookmarkStart w:id="34" w:name="__Fieldmark__10_583741593"/>
                                  <w:bookmarkEnd w:id="34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monthly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5" w:name="__Fieldmark__11_583741593"/>
                                  <w:bookmarkStart w:id="36" w:name="__Fieldmark__11_583741593"/>
                                  <w:bookmarkEnd w:id="36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quarterly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separate"/>
                                  </w:r>
                                  <w:bookmarkStart w:id="37" w:name="__Fieldmark__12_583741593"/>
                                  <w:bookmarkStart w:id="38" w:name="__Fieldmark__12_583741593"/>
                                  <w:bookmarkEnd w:id="38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upon award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1340" w:type="dxa"/>
            <w:gridSpan w:val="2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Upon Approval, this agreement constitutes an obligation against Buyer requesting the work; or authority to proceed with work by Seller for the herein named agency in anticipation of reimbursement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1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.  Approved for Buyer:  ____________________________________________</w:t>
            </w:r>
          </w:p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 xml:space="preserve">(Authorized Signature) </w:t>
            </w:r>
          </w:p>
        </w:tc>
        <w:tc>
          <w:tcPr>
            <w:tcW w:w="62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 xml:space="preserve">20.  Approved by Seller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_____________________________________________________</w:t>
            </w:r>
            <w:r>
              <w:rPr>
                <w:sz w:val="16"/>
                <w:u w:val="single"/>
              </w:rPr>
              <w:t>_____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(Seller’s Authorizing Signature 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1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40"/>
              <w:rPr>
                <w:sz w:val="16"/>
                <w:highlight w:val="yellow"/>
              </w:rPr>
            </w:pPr>
            <w:r>
              <w:rPr>
                <w:sz w:val="16"/>
              </w:rPr>
              <w:t>19a.  Name (Type):    Barry Shaw</w:t>
            </w:r>
          </w:p>
        </w:tc>
        <w:tc>
          <w:tcPr>
            <w:tcW w:w="6220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4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20a.  Name (Type):  Larry Clark 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</w:rPr>
            </w:pPr>
            <w:r>
              <w:rPr>
                <w:sz w:val="16"/>
              </w:rPr>
              <w:t>19b.  Title: Contracting Office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  <w:t xml:space="preserve">   </w:t>
            </w:r>
          </w:p>
        </w:tc>
        <w:tc>
          <w:tcPr>
            <w:tcW w:w="2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4" w:after="0"/>
              <w:rPr>
                <w:sz w:val="16"/>
                <w:highlight w:val="yellow"/>
              </w:rPr>
            </w:pPr>
            <w:r>
              <w:rPr>
                <w:sz w:val="16"/>
              </w:rPr>
              <w:t xml:space="preserve">19c.  Date:  </w:t>
            </w:r>
          </w:p>
        </w:tc>
        <w:tc>
          <w:tcPr>
            <w:tcW w:w="318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/>
            </w:pPr>
            <w:r>
              <w:rPr>
                <w:sz w:val="16"/>
              </w:rPr>
              <w:t>20b.  Title:  Deputy Assistant Director</w:t>
            </w:r>
          </w:p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 xml:space="preserve">Director     </w:t>
            </w:r>
          </w:p>
        </w:tc>
        <w:tc>
          <w:tcPr>
            <w:tcW w:w="303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84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20c.  Date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788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32"/>
              <w:ind w:right="-574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18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10:00Z</dcterms:created>
  <dc:creator>ahitt</dc:creator>
  <dc:description/>
  <dc:language>en-US</dc:language>
  <cp:lastModifiedBy>Administrator</cp:lastModifiedBy>
  <cp:lastPrinted>2016-07-31T16:44:00Z</cp:lastPrinted>
  <dcterms:modified xsi:type="dcterms:W3CDTF">2016-08-03T00:10:00Z</dcterms:modified>
  <cp:revision>2</cp:revision>
  <dc:subject/>
  <dc:title>Form 1681-3</dc:title>
</cp:coreProperties>
</file>