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5" w:type="dxa"/>
        <w:jc w:val="center"/>
        <w:tblInd w:w="0" w:type="dxa"/>
        <w:tblLayout w:type="fixed"/>
        <w:tblCellMar>
          <w:top w:w="0" w:type="dxa"/>
          <w:left w:w="0" w:type="dxa"/>
          <w:bottom w:w="0" w:type="dxa"/>
          <w:right w:w="0" w:type="dxa"/>
        </w:tblCellMar>
      </w:tblPr>
      <w:tblGrid>
        <w:gridCol w:w="2183"/>
        <w:gridCol w:w="990"/>
        <w:gridCol w:w="6052"/>
        <w:gridCol w:w="1620"/>
      </w:tblGrid>
      <w:tr>
        <w:trPr>
          <w:trHeight w:val="403" w:hRule="atLeast"/>
        </w:trPr>
        <w:tc>
          <w:tcPr>
            <w:tcW w:w="2183" w:type="dxa"/>
            <w:tcBorders/>
          </w:tcPr>
          <w:p>
            <w:pPr>
              <w:pStyle w:val="Normal"/>
              <w:jc w:val="center"/>
              <w:rPr/>
            </w:pPr>
            <w:r>
              <w:rPr/>
              <w:drawing>
                <wp:inline distT="0" distB="0" distL="0" distR="0">
                  <wp:extent cx="904240" cy="90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04240" cy="904240"/>
                          </a:xfrm>
                          <a:prstGeom prst="rect">
                            <a:avLst/>
                          </a:prstGeom>
                        </pic:spPr>
                      </pic:pic>
                    </a:graphicData>
                  </a:graphic>
                </wp:inline>
              </w:drawing>
            </w:r>
          </w:p>
        </w:tc>
        <w:tc>
          <w:tcPr>
            <w:tcW w:w="7042" w:type="dxa"/>
            <w:gridSpan w:val="2"/>
            <w:tcBorders/>
          </w:tcPr>
          <w:p>
            <w:pPr>
              <w:pStyle w:val="Normal"/>
              <w:snapToGrid w:val="false"/>
              <w:jc w:val="center"/>
              <w:rPr/>
            </w:pPr>
            <w:r>
              <w:rPr/>
            </w:r>
          </w:p>
          <w:p>
            <w:pPr>
              <w:pStyle w:val="Normal"/>
              <w:jc w:val="center"/>
              <w:rPr/>
            </w:pPr>
            <w:r>
              <w:rPr/>
              <w:t xml:space="preserve"> </w:t>
            </w:r>
            <w:r>
              <w:rPr>
                <w:sz w:val="36"/>
                <w:szCs w:val="36"/>
              </w:rPr>
              <w:t>United States Department of the Interior</w:t>
            </w:r>
          </w:p>
          <w:p>
            <w:pPr>
              <w:pStyle w:val="Normal"/>
              <w:jc w:val="center"/>
              <w:rPr>
                <w:sz w:val="36"/>
                <w:szCs w:val="36"/>
              </w:rPr>
            </w:pPr>
            <w:r>
              <w:rPr>
                <w:sz w:val="36"/>
                <w:szCs w:val="36"/>
              </w:rPr>
            </w:r>
          </w:p>
          <w:p>
            <w:pPr>
              <w:pStyle w:val="Normal"/>
              <w:jc w:val="center"/>
              <w:rPr/>
            </w:pPr>
            <w:r>
              <w:rPr/>
              <w:t>FISH AND WILDLIFE SERVICE</w:t>
            </w:r>
          </w:p>
          <w:p>
            <w:pPr>
              <w:pStyle w:val="Normal"/>
              <w:jc w:val="center"/>
              <w:rPr/>
            </w:pPr>
            <w:r>
              <w:rPr/>
              <w:t>911 NE 11</w:t>
            </w:r>
            <w:r>
              <w:rPr>
                <w:vertAlign w:val="superscript"/>
              </w:rPr>
              <w:t>th</w:t>
            </w:r>
            <w:r>
              <w:rPr/>
              <w:t xml:space="preserve"> Avenue</w:t>
            </w:r>
          </w:p>
          <w:p>
            <w:pPr>
              <w:pStyle w:val="Normal"/>
              <w:jc w:val="center"/>
              <w:rPr/>
            </w:pPr>
            <w:r>
              <w:rPr/>
              <w:t>Portland, Oregon  97232-4181</w:t>
            </w:r>
          </w:p>
        </w:tc>
        <w:tc>
          <w:tcPr>
            <w:tcW w:w="1620" w:type="dxa"/>
            <w:tcBorders/>
          </w:tcPr>
          <w:p>
            <w:pPr>
              <w:pStyle w:val="Normal"/>
              <w:tabs>
                <w:tab w:val="clear" w:pos="720"/>
                <w:tab w:val="center" w:pos="810" w:leader="none"/>
              </w:tabs>
              <w:rPr/>
            </w:pPr>
            <w:r>
              <w:rPr/>
              <w:t xml:space="preserve">  </w:t>
            </w:r>
            <w:r>
              <w:rPr/>
              <w:drawing>
                <wp:inline distT="0" distB="0" distL="0" distR="0">
                  <wp:extent cx="76581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39" r="-47" b="-39"/>
                          <a:stretch>
                            <a:fillRect/>
                          </a:stretch>
                        </pic:blipFill>
                        <pic:spPr bwMode="auto">
                          <a:xfrm>
                            <a:off x="0" y="0"/>
                            <a:ext cx="765810" cy="914400"/>
                          </a:xfrm>
                          <a:prstGeom prst="rect">
                            <a:avLst/>
                          </a:prstGeom>
                        </pic:spPr>
                      </pic:pic>
                    </a:graphicData>
                  </a:graphic>
                </wp:inline>
              </w:drawing>
            </w:r>
          </w:p>
        </w:tc>
      </w:tr>
      <w:tr>
        <w:trPr>
          <w:trHeight w:val="403" w:hRule="atLeast"/>
        </w:trPr>
        <w:tc>
          <w:tcPr>
            <w:tcW w:w="3173" w:type="dxa"/>
            <w:gridSpan w:val="2"/>
            <w:tcBorders/>
          </w:tcPr>
          <w:p>
            <w:pPr>
              <w:pStyle w:val="Normal"/>
              <w:tabs>
                <w:tab w:val="clear" w:pos="720"/>
                <w:tab w:val="left" w:pos="743" w:leader="none"/>
              </w:tabs>
              <w:ind w:left="743" w:hanging="0"/>
              <w:rPr>
                <w:sz w:val="20"/>
                <w:szCs w:val="20"/>
              </w:rPr>
            </w:pPr>
            <w:r>
              <w:rPr>
                <w:sz w:val="20"/>
                <w:szCs w:val="20"/>
              </w:rPr>
              <w:t>In Reply Refer to:</w:t>
            </w:r>
          </w:p>
          <w:p>
            <w:pPr>
              <w:pStyle w:val="Normal"/>
              <w:ind w:left="743" w:hanging="0"/>
              <w:rPr>
                <w:sz w:val="20"/>
                <w:szCs w:val="20"/>
              </w:rPr>
            </w:pPr>
            <w:r>
              <w:rPr>
                <w:sz w:val="20"/>
                <w:szCs w:val="20"/>
              </w:rPr>
              <w:t>FWS/R1/</w:t>
            </w:r>
            <w:del w:id="0" w:author="Foerster, Kevin" w:date="2019-07-19T07:44:00Z">
              <w:r>
                <w:rPr>
                  <w:sz w:val="20"/>
                  <w:szCs w:val="20"/>
                </w:rPr>
                <w:delText>XX/XXXXXXXXX</w:delText>
              </w:r>
            </w:del>
            <w:ins w:id="1" w:author="Foerster, Kevin" w:date="2019-07-19T07:44:00Z">
              <w:r>
                <w:rPr>
                  <w:sz w:val="20"/>
                  <w:szCs w:val="20"/>
                </w:rPr>
                <w:t xml:space="preserve"> </w:t>
              </w:r>
            </w:ins>
          </w:p>
        </w:tc>
        <w:tc>
          <w:tcPr>
            <w:tcW w:w="6052" w:type="dxa"/>
            <w:tcBorders/>
          </w:tcPr>
          <w:p>
            <w:pPr>
              <w:pStyle w:val="Normal"/>
              <w:snapToGrid w:val="false"/>
              <w:ind w:left="-45" w:hanging="0"/>
              <w:jc w:val="center"/>
              <w:rPr>
                <w:sz w:val="20"/>
                <w:szCs w:val="20"/>
              </w:rPr>
            </w:pPr>
            <w:r>
              <w:rPr>
                <w:sz w:val="20"/>
                <w:szCs w:val="20"/>
              </w:rPr>
            </w:r>
          </w:p>
        </w:tc>
        <w:tc>
          <w:tcPr>
            <w:tcW w:w="1620" w:type="dxa"/>
            <w:tcBorders/>
          </w:tcPr>
          <w:p>
            <w:pPr>
              <w:pStyle w:val="Normal"/>
              <w:snapToGrid w:val="false"/>
              <w:jc w:val="center"/>
              <w:rPr/>
            </w:pPr>
            <w:r>
              <w:rPr/>
            </w:r>
          </w:p>
        </w:tc>
      </w:tr>
    </w:tbl>
    <w:p>
      <w:pPr>
        <w:pStyle w:val="Normal"/>
        <w:rPr/>
      </w:pPr>
      <w:r>
        <w:rPr/>
      </w:r>
    </w:p>
    <w:p>
      <w:pPr>
        <w:pStyle w:val="Normal"/>
        <w:ind w:left="5040" w:firstLine="720"/>
        <w:rPr/>
      </w:pPr>
      <w:r>
        <w:rPr/>
        <w:t>July 17, 2019</w:t>
      </w:r>
    </w:p>
    <w:p>
      <w:pPr>
        <w:pStyle w:val="Normal"/>
        <w:rPr/>
      </w:pPr>
      <w:r>
        <w:rPr/>
      </w:r>
    </w:p>
    <w:p>
      <w:pPr>
        <w:pStyle w:val="Normal"/>
        <w:rPr>
          <w:ins w:id="5" w:author="BrownScott, Jennifer" w:date="2019-07-19T10:48:00Z"/>
        </w:rPr>
      </w:pPr>
      <w:ins w:id="2" w:author="BrownScott, Jennifer" w:date="2019-07-19T10:47:00Z">
        <w:r>
          <w:rPr/>
          <w:t>Colonel Mark A. Geraldi</w:t>
        </w:r>
      </w:ins>
      <w:del w:id="3" w:author="Foerster, Kevin" w:date="2019-07-19T07:39:00Z">
        <w:r>
          <w:rPr/>
          <w:delText xml:space="preserve">Pamela </w:delText>
        </w:r>
      </w:del>
      <w:del w:id="4" w:author="Foerster, Kevin" w:date="2019-07-19T07:39:00Z">
        <w:commentRangeStart w:id="0"/>
        <w:commentRangeStart w:id="1"/>
        <w:r>
          <w:rPr/>
          <w:delText>Sanguinetti</w:delText>
        </w:r>
      </w:del>
      <w:commentRangeEnd w:id="0"/>
      <w:r>
        <w:commentReference w:id="0"/>
      </w:r>
      <w:commentRangeEnd w:id="1"/>
      <w:r>
        <w:commentReference w:id="1"/>
      </w:r>
      <w:r>
        <w:rPr>
          <w:rStyle w:val="CommentReference"/>
          <w:vanish w:val="false"/>
        </w:rPr>
      </w:r>
    </w:p>
    <w:p>
      <w:pPr>
        <w:pStyle w:val="Normal"/>
        <w:rPr/>
      </w:pPr>
      <w:ins w:id="6" w:author="BrownScott, Jennifer" w:date="2019-07-19T10:48:00Z">
        <w:r>
          <w:rPr/>
          <w:t>District Engineer</w:t>
        </w:r>
      </w:ins>
      <w:r>
        <w:rPr>
          <w:rStyle w:val="CommentReference"/>
          <w:vanish w:val="false"/>
        </w:rPr>
        <w:commentReference w:id="2"/>
      </w:r>
    </w:p>
    <w:p>
      <w:pPr>
        <w:pStyle w:val="Normal"/>
        <w:rPr>
          <w:ins w:id="8" w:author="Foerster, Kevin" w:date="2019-07-19T07:26:00Z"/>
        </w:rPr>
      </w:pPr>
      <w:ins w:id="7" w:author="Foerster, Kevin" w:date="2019-07-19T07:26:00Z">
        <w:r>
          <w:rPr/>
          <w:t>U.S. Army Corps of Engineers</w:t>
        </w:r>
      </w:ins>
    </w:p>
    <w:p>
      <w:pPr>
        <w:pStyle w:val="Normal"/>
        <w:rPr/>
      </w:pPr>
      <w:r>
        <w:rPr/>
        <w:t>P.O.  Box 3755</w:t>
      </w:r>
    </w:p>
    <w:p>
      <w:pPr>
        <w:pStyle w:val="Normal"/>
        <w:rPr>
          <w:ins w:id="9" w:author="Foerster, Kevin" w:date="2019-07-19T07:39:00Z"/>
        </w:rPr>
      </w:pPr>
      <w:r>
        <w:rPr/>
        <w:t>Seattle, WA  98124-3755</w:t>
      </w:r>
    </w:p>
    <w:p>
      <w:pPr>
        <w:pStyle w:val="Normal"/>
        <w:rPr>
          <w:ins w:id="11" w:author="Foerster, Kevin" w:date="2019-07-19T07:39:00Z"/>
        </w:rPr>
      </w:pPr>
      <w:ins w:id="10" w:author="Foerster, Kevin" w:date="2019-07-19T07:39:00Z">
        <w:r>
          <w:rPr/>
        </w:r>
      </w:ins>
    </w:p>
    <w:p>
      <w:pPr>
        <w:pStyle w:val="Normal"/>
        <w:rPr/>
      </w:pPr>
      <w:ins w:id="12" w:author="Foerster, Kevin" w:date="2019-07-19T07:39:00Z">
        <w:r>
          <w:rPr/>
          <w:t>Attn:  Ms. Pamela Sanguinetti</w:t>
        </w:r>
      </w:ins>
    </w:p>
    <w:p>
      <w:pPr>
        <w:pStyle w:val="Normal"/>
        <w:rPr/>
      </w:pPr>
      <w:r>
        <w:rPr/>
      </w:r>
    </w:p>
    <w:p>
      <w:pPr>
        <w:pStyle w:val="Normal"/>
        <w:rPr/>
      </w:pPr>
      <w:r>
        <w:rPr/>
        <w:t>Dear</w:t>
      </w:r>
      <w:ins w:id="13" w:author="Foerster, Kevin" w:date="2019-07-19T07:40:00Z">
        <w:r>
          <w:rPr/>
          <w:t xml:space="preserve"> Colonel</w:t>
        </w:r>
      </w:ins>
      <w:ins w:id="14" w:author="BrownScott, Jennifer" w:date="2019-07-19T10:48:00Z">
        <w:r>
          <w:rPr/>
          <w:t xml:space="preserve"> Geraldi</w:t>
        </w:r>
      </w:ins>
      <w:r>
        <w:rPr/>
        <w:t>:</w:t>
      </w:r>
    </w:p>
    <w:p>
      <w:pPr>
        <w:pStyle w:val="Normal"/>
        <w:rPr/>
      </w:pPr>
      <w:r>
        <w:rPr/>
      </w:r>
    </w:p>
    <w:p>
      <w:pPr>
        <w:pStyle w:val="Normal"/>
        <w:rPr/>
      </w:pPr>
      <w:r>
        <w:rPr/>
        <w:t>By this letter, we</w:t>
      </w:r>
      <w:ins w:id="15" w:author="BrownScott, Jennifer" w:date="2019-07-19T10:46:00Z">
        <w:r>
          <w:rPr/>
          <w:t xml:space="preserve"> </w:t>
        </w:r>
      </w:ins>
      <w:r>
        <w:rPr/>
        <w:t>are rescinding </w:t>
      </w:r>
      <w:ins w:id="16" w:author="Foerster, Kevin" w:date="2019-07-19T07:45:00Z">
        <w:r>
          <w:rPr/>
          <w:t xml:space="preserve">the U.S. Fish and Wildlife Service </w:t>
        </w:r>
      </w:ins>
      <w:del w:id="17" w:author="Foerster, Kevin" w:date="2019-07-19T07:45:00Z">
        <w:r>
          <w:rPr/>
          <w:delText>our</w:delText>
        </w:r>
      </w:del>
      <w:r>
        <w:rPr/>
        <w:t xml:space="preserve"> comment letters dated February 27, 2019 and May 22, 2019, regarding the Jamestown S’Klallam application for a commercial oyster operation within Dungeness National Wildlife Refuge (NWS-2007-1213). After participating in Government to Government Consultation with Jamestown S’Klallam Tribe, </w:t>
      </w:r>
      <w:ins w:id="18" w:author="Foerster, Kevin" w:date="2019-07-19T07:27:00Z">
        <w:r>
          <w:rPr/>
          <w:t>we</w:t>
        </w:r>
      </w:ins>
      <w:del w:id="19" w:author="Foerster, Kevin" w:date="2019-07-19T07:27:00Z">
        <w:r>
          <w:rPr/>
          <w:delText>I</w:delText>
        </w:r>
      </w:del>
      <w:r>
        <w:rPr/>
        <w:t xml:space="preserve"> have a better understanding of their proposed aquaculture operation</w:t>
      </w:r>
      <w:ins w:id="20" w:author="Foerster, Kevin" w:date="2019-07-19T07:27:00Z">
        <w:r>
          <w:rPr/>
          <w:t xml:space="preserve"> and potential impacts</w:t>
        </w:r>
      </w:ins>
      <w:ins w:id="21" w:author="Foerster, Kevin" w:date="2019-07-19T07:40:00Z">
        <w:r>
          <w:rPr/>
          <w:t xml:space="preserve"> to the Refuge and associated wildlife</w:t>
        </w:r>
      </w:ins>
      <w:r>
        <w:rPr/>
        <w:t>. Please accept these comments in lieu of the aforementioned letters.</w:t>
      </w:r>
    </w:p>
    <w:p>
      <w:pPr>
        <w:pStyle w:val="Normal"/>
        <w:rPr/>
      </w:pPr>
      <w:r>
        <w:rPr/>
      </w:r>
    </w:p>
    <w:p>
      <w:pPr>
        <w:pStyle w:val="Normal"/>
        <w:rPr/>
      </w:pPr>
      <w:r>
        <w:rPr/>
        <w:t>We recognize the Jamestown S’Klallam Tribe’s commitment to operating a commercial enterprise in a manner that is sensitive to environmental and cultural concerns</w:t>
      </w:r>
      <w:ins w:id="22" w:author="Foerster, Kevin" w:date="2019-07-19T07:41:00Z">
        <w:r>
          <w:rPr/>
          <w:t xml:space="preserve"> and,</w:t>
        </w:r>
      </w:ins>
      <w:del w:id="23" w:author="Foerster, Kevin" w:date="2019-07-19T07:41:00Z">
        <w:r>
          <w:rPr/>
          <w:delText>.  And,</w:delText>
        </w:r>
      </w:del>
      <w:r>
        <w:rPr/>
        <w:t xml:space="preserve"> their attempts to reduce impacts to wildlife and habitats through their Operations, Site-Specific Stewardship Measures and Monitoring Plans. </w:t>
      </w:r>
      <w:del w:id="24" w:author="BrownScott, Jennifer" w:date="2019-07-19T10:51:00Z">
        <w:r>
          <w:rPr/>
          <w:delText xml:space="preserve"> </w:delText>
        </w:r>
      </w:del>
      <w:r>
        <w:rPr/>
        <w:t xml:space="preserve">We </w:t>
      </w:r>
      <w:ins w:id="25" w:author="Foerster, Kevin" w:date="2019-07-19T07:46:00Z">
        <w:r>
          <w:rPr/>
          <w:t xml:space="preserve">are </w:t>
        </w:r>
      </w:ins>
      <w:r>
        <w:rPr/>
        <w:t>support</w:t>
      </w:r>
      <w:ins w:id="26" w:author="Foerster, Kevin" w:date="2019-07-19T07:46:00Z">
        <w:r>
          <w:rPr/>
          <w:t>ive of</w:t>
        </w:r>
      </w:ins>
      <w:r>
        <w:rPr/>
        <w:t xml:space="preserve"> the Tribe’s efforts to </w:t>
      </w:r>
      <w:del w:id="27" w:author="Foerster, Kevin" w:date="2019-07-19T07:46:00Z">
        <w:r>
          <w:rPr/>
          <w:delText xml:space="preserve">operate </w:delText>
        </w:r>
      </w:del>
      <w:ins w:id="28" w:author="Foerster, Kevin" w:date="2019-07-19T07:46:00Z">
        <w:r>
          <w:rPr/>
          <w:t xml:space="preserve">conduct </w:t>
        </w:r>
      </w:ins>
      <w:r>
        <w:rPr/>
        <w:t xml:space="preserve">a commercial aquaculture </w:t>
      </w:r>
      <w:ins w:id="29" w:author="Foerster, Kevin" w:date="2019-07-19T07:46:00Z">
        <w:r>
          <w:rPr/>
          <w:t xml:space="preserve">operation </w:t>
        </w:r>
      </w:ins>
      <w:del w:id="30" w:author="Foerster, Kevin" w:date="2019-07-19T07:46:00Z">
        <w:r>
          <w:rPr/>
          <w:delText>farm</w:delText>
        </w:r>
      </w:del>
      <w:r>
        <w:rPr/>
        <w:t xml:space="preserve"> in a location that meets their economic and cultural goals.</w:t>
      </w:r>
      <w:ins w:id="31" w:author="Foerster, Kevin" w:date="2019-07-19T07:47:00Z">
        <w:r>
          <w:rPr/>
          <w:t xml:space="preserve"> </w:t>
        </w:r>
      </w:ins>
      <w:ins w:id="32" w:author="Foerster, Kevin" w:date="2019-07-19T07:47:00Z">
        <w:del w:id="33" w:author="BrownScott, Jennifer" w:date="2019-07-19T10:51:00Z">
          <w:r>
            <w:rPr/>
            <w:delText xml:space="preserve"> </w:delText>
          </w:r>
        </w:del>
      </w:ins>
      <w:ins w:id="34" w:author="Foerster, Kevin" w:date="2019-07-19T07:50:00Z">
        <w:r>
          <w:rPr/>
          <w:t>We appreciate the efforts of the</w:t>
        </w:r>
      </w:ins>
      <w:ins w:id="35" w:author="BrownScott, Jennifer" w:date="2019-07-19T11:08:00Z">
        <w:r>
          <w:rPr/>
          <w:t xml:space="preserve"> U.S. Army Corps of Engineers</w:t>
        </w:r>
      </w:ins>
      <w:ins w:id="36" w:author="Foerster, Kevin" w:date="2019-07-19T07:50:00Z">
        <w:del w:id="37" w:author="BrownScott, Jennifer" w:date="2019-07-19T11:08:00Z">
          <w:r>
            <w:rPr/>
            <w:delText xml:space="preserve"> Corps</w:delText>
          </w:r>
        </w:del>
      </w:ins>
      <w:ins w:id="38" w:author="Foerster, Kevin" w:date="2019-07-19T07:50:00Z">
        <w:r>
          <w:rPr/>
          <w:t xml:space="preserve"> to evaluate alternative sites for this operation.</w:t>
        </w:r>
      </w:ins>
    </w:p>
    <w:p>
      <w:pPr>
        <w:pStyle w:val="Normal"/>
        <w:rPr/>
      </w:pPr>
      <w:r>
        <w:rPr/>
      </w:r>
    </w:p>
    <w:p>
      <w:pPr>
        <w:pStyle w:val="Normal"/>
        <w:rPr>
          <w:ins w:id="49" w:author="Foerster, Kevin" w:date="2019-07-19T07:30:00Z"/>
        </w:rPr>
      </w:pPr>
      <w:r>
        <w:rPr/>
        <w:t>We recognize there has been little research on the specific impacts of commercial, on-bottom (i.e. on-beach) or on-bottom bag aquaculture on the bird species found on this Refuge and that different parties can derive divergent conclusions from the same studies.  However, we remain concerned about potential impacts to wildlife and habitat based on the proposed location for this activity</w:t>
      </w:r>
      <w:ins w:id="39" w:author="Foerster, Kevin" w:date="2019-07-19T07:29:00Z">
        <w:r>
          <w:rPr/>
          <w:t xml:space="preserve">. </w:t>
        </w:r>
      </w:ins>
      <w:ins w:id="40" w:author="Foerster, Kevin" w:date="2019-07-19T07:29:00Z">
        <w:del w:id="41" w:author="BrownScott, Jennifer" w:date="2019-07-19T10:51:00Z">
          <w:r>
            <w:rPr/>
            <w:delText xml:space="preserve"> </w:delText>
          </w:r>
        </w:del>
      </w:ins>
      <w:ins w:id="42" w:author="Foerster, Kevin" w:date="2019-07-19T07:29:00Z">
        <w:r>
          <w:rPr/>
          <w:t>We have attached disturb</w:t>
        </w:r>
      </w:ins>
      <w:ins w:id="43" w:author="BrownScott, Jennifer" w:date="2019-07-19T10:51:00Z">
        <w:r>
          <w:rPr/>
          <w:t>ance</w:t>
        </w:r>
      </w:ins>
      <w:ins w:id="44" w:author="Foerster, Kevin" w:date="2019-07-19T07:29:00Z">
        <w:del w:id="45" w:author="BrownScott, Jennifer" w:date="2019-07-19T10:51:00Z">
          <w:r>
            <w:rPr/>
            <w:delText>ed</w:delText>
          </w:r>
        </w:del>
      </w:ins>
      <w:ins w:id="46" w:author="Foerster, Kevin" w:date="2019-07-19T07:29:00Z">
        <w:r>
          <w:rPr/>
          <w:t xml:space="preserve"> related</w:t>
        </w:r>
      </w:ins>
      <w:del w:id="47" w:author="Foerster, Kevin" w:date="2019-07-19T07:30:00Z">
        <w:r>
          <w:rPr/>
          <w:delText xml:space="preserve"> and provide the following</w:delText>
        </w:r>
      </w:del>
      <w:r>
        <w:rPr/>
        <w:t xml:space="preserve"> information to assist in informing the permitting process</w:t>
      </w:r>
      <w:ins w:id="48" w:author="Foerster, Kevin" w:date="2019-07-19T07:43:00Z">
        <w:r>
          <w:rPr/>
          <w:t xml:space="preserve"> (See Attachment)</w:t>
        </w:r>
      </w:ins>
      <w:r>
        <w:rPr/>
        <w:t xml:space="preserve">. </w:t>
      </w:r>
    </w:p>
    <w:p>
      <w:pPr>
        <w:pStyle w:val="Normal"/>
        <w:rPr/>
      </w:pPr>
      <w:r>
        <w:rPr/>
      </w:r>
    </w:p>
    <w:p>
      <w:pPr>
        <w:pStyle w:val="Normal"/>
        <w:rPr>
          <w:del w:id="51" w:author="BrownScott, Jennifer" w:date="2019-07-19T10:52:00Z"/>
        </w:rPr>
      </w:pPr>
      <w:del w:id="50" w:author="BrownScott, Jennifer" w:date="2019-07-19T10:52:00Z">
        <w:commentRangeStart w:id="3"/>
        <w:r>
          <w:rPr/>
          <w:delText xml:space="preserve">During a five-year investigation of on-bottom bag aquaculture practices, Kelly et al. (1996) found that Dunlin and Western Sandpiper (the two most abundant shorebirds in their study and on the Refuge) ”significantly avoided aquaculture areas” and their ”results suggest a net decrease in total shorebird use of areas developed for aquaculture” in the form of on-bottom bags. </w:delText>
        </w:r>
      </w:del>
    </w:p>
    <w:p>
      <w:pPr>
        <w:pStyle w:val="Normal"/>
        <w:rPr>
          <w:del w:id="53" w:author="BrownScott, Jennifer" w:date="2019-07-19T10:52:00Z"/>
        </w:rPr>
      </w:pPr>
      <w:del w:id="52" w:author="BrownScott, Jennifer" w:date="2019-07-19T10:52:00Z">
        <w:r>
          <w:rPr/>
        </w:r>
      </w:del>
    </w:p>
    <w:p>
      <w:pPr>
        <w:pStyle w:val="Normal"/>
        <w:rPr>
          <w:del w:id="55" w:author="BrownScott, Jennifer" w:date="2019-07-19T10:52:00Z"/>
        </w:rPr>
      </w:pPr>
      <w:del w:id="54" w:author="BrownScott, Jennifer" w:date="2019-07-19T10:52:00Z">
        <w:r>
          <w:rPr/>
          <w:delText xml:space="preserve">Based on tidal elevations provided in the Department of Ecology and Army Corps of Engineers Joint Public Notice, most of this site appears to be located within the growth range for eelgrass provided by Mumford (2007). In 1987, sparse eelgrass was identified in the area proposed for aquaculture (Wilson 1988, unpublished progress report) and individual turions were identified outside of the eelgrass exclusion area in 2016. Eelgrass growth in higher tidal elevations, such as on this site, is important for Brant because they feed almost exclusively on eelgrass and availability is limited for this species during high tides (Moore and Black 2006). Wagner et al. (2012) found that eelgrass density and size declined with ‘strong impacts above a threshold of 20% cover’ due to competition for space with live oysters or shell.  In addition, Tallis et al (2009) found that eelgrass density, plant size and production declined as a result of harvesting on-bottom oysters by hand.  Structure can also impact eelgrass through shading, erosion and desiccation (Mumford et al. 2009, Dumbauld et al. 2009).  </w:delText>
        </w:r>
      </w:del>
    </w:p>
    <w:p>
      <w:pPr>
        <w:pStyle w:val="Normal"/>
        <w:rPr>
          <w:del w:id="57" w:author="BrownScott, Jennifer" w:date="2019-07-19T10:52:00Z"/>
        </w:rPr>
      </w:pPr>
      <w:del w:id="56" w:author="BrownScott, Jennifer" w:date="2019-07-19T10:52:00Z">
        <w:r>
          <w:rPr/>
        </w:r>
      </w:del>
    </w:p>
    <w:p>
      <w:pPr>
        <w:pStyle w:val="Normal"/>
        <w:rPr>
          <w:del w:id="59" w:author="BrownScott, Jennifer" w:date="2019-07-19T10:52:00Z"/>
        </w:rPr>
      </w:pPr>
      <w:del w:id="58" w:author="BrownScott, Jennifer" w:date="2019-07-19T10:52:00Z">
        <w:r>
          <w:rPr/>
          <w:delText>The proposed aquaculture operations, transportation travel paths, and boat anchorage are located within or adjacent to the highest use area for migrating and wintering waterfowl and shorebirds as defined by survey area boundaries on Dungeness NWR as well as various published flushing distances of the most abundant refuge species (Complex, Unpublished Data 2010-2018; Cayford 1993; Mori et al. 2001; Smit and Visser 1993; Owens 1977). The boat access area concentrates activity of workers loading, unloading and disseminating supplies and equipment for farm operations. This high use area is also important regionally, state-wide and internationally, for some species (K. Spragens, WDFW, pers. comm.; USFWS/WDFW unpublished data).</w:delText>
        </w:r>
      </w:del>
    </w:p>
    <w:p>
      <w:pPr>
        <w:pStyle w:val="Normal"/>
        <w:rPr>
          <w:del w:id="61" w:author="BrownScott, Jennifer" w:date="2019-07-19T10:52:00Z"/>
        </w:rPr>
      </w:pPr>
      <w:del w:id="60" w:author="BrownScott, Jennifer" w:date="2019-07-19T10:52:00Z">
        <w:r>
          <w:rPr/>
        </w:r>
      </w:del>
    </w:p>
    <w:p>
      <w:pPr>
        <w:pStyle w:val="Normal"/>
        <w:rPr>
          <w:del w:id="63" w:author="BrownScott, Jennifer" w:date="2019-07-19T10:52:00Z"/>
        </w:rPr>
      </w:pPr>
      <w:del w:id="62" w:author="BrownScott, Jennifer" w:date="2019-07-19T10:52:00Z">
        <w:r>
          <w:rPr/>
          <w:delText>Impacts of human disturbance on wildlife vary considerably because wildlife response is complex and dynamic based on species, species assemblages, flock size, activity (i.e. foraging or roosting), tidal stages, different types of disturbance, and time of year (Cayford 1993, Mori et al. 2001, Smit and Visser 1993, Owens 1977). These studies show how activities similar to/or associated with a commercial aquaculture farm (e.g., walking on tide flats to/from the work vessel, bait digging) impact these species.  To limit disturbance from human activity, the tidelands encompassing the proposed site have been closed to public use since 1997 from October 1 – May 15 and adjacent shoreline is closed year round (USFWS 1997, USFWS 2013).  In addition, since the Refuge is closed to public use during the hunt season, it provides one of the few disturbance-free areas during this time.</w:delText>
        </w:r>
      </w:del>
    </w:p>
    <w:p>
      <w:pPr>
        <w:pStyle w:val="Normal"/>
        <w:rPr>
          <w:del w:id="65" w:author="BrownScott, Jennifer" w:date="2019-07-19T10:52:00Z"/>
        </w:rPr>
      </w:pPr>
      <w:del w:id="64" w:author="BrownScott, Jennifer" w:date="2019-07-19T10:52:00Z">
        <w:r>
          <w:rPr/>
        </w:r>
      </w:del>
    </w:p>
    <w:p>
      <w:pPr>
        <w:pStyle w:val="Normal"/>
        <w:rPr>
          <w:del w:id="70" w:author="BrownScott, Jennifer" w:date="2019-07-19T10:52:00Z"/>
        </w:rPr>
      </w:pPr>
      <w:del w:id="66" w:author="BrownScott, Jennifer" w:date="2019-07-19T10:52:00Z">
        <w:r>
          <w:rPr/>
          <w:delText xml:space="preserve">Disturbance during migration and wintering periods can lead to reduced fitness, decreased productivity, or increased mortality rates (Buchanan 2006, Davidson and Rothwell 1993, Baldassarre and Bolen 1994, Ward and Andrews 1993). Some of the farming activities (e.g. maintenance, harvest, setup, debris removal and monitoring) would occur during these sensitive periods (i.e., approximately August 1 – May 14; Paulson 1993, Wilson and Atkinson 1995, Buchanan 2006, and the Birds of North America Accounts for the primary species that occur on the refuge available online at </w:delText>
        </w:r>
      </w:del>
      <w:hyperlink r:id="rId4">
        <w:del w:id="67" w:author="BrownScott, Jennifer" w:date="2019-07-19T10:52:00Z">
          <w:r>
            <w:rPr>
              <w:rStyle w:val="InternetLink"/>
            </w:rPr>
            <w:delText>https://birdsna.org/Species-Account/bna/home</w:delText>
          </w:r>
        </w:del>
      </w:hyperlink>
      <w:del w:id="68" w:author="BrownScott, Jennifer" w:date="2019-07-19T10:52:00Z">
        <w:r>
          <w:rPr/>
          <w:delText xml:space="preserve">). We understand that the aforementioned migration and wintering timeframe differs from the dates provided to the County and Tribe in April 2018. This change was based on further assessment of disturbance effects to migrating and wintering shorebirds and waterfowl. Please disregard the access periods provided in the April 2018 comment letter to Clallam County.  </w:delText>
        </w:r>
      </w:del>
      <w:del w:id="69" w:author="BrownScott, Jennifer" w:date="2019-07-19T10:52:00Z">
        <w:commentRangeEnd w:id="3"/>
        <w:r>
          <w:commentReference w:id="3"/>
        </w:r>
        <w:r>
          <w:rPr>
            <w:rStyle w:val="CommentReference"/>
            <w:vanish w:val="false"/>
          </w:rPr>
        </w:r>
      </w:del>
    </w:p>
    <w:p>
      <w:pPr>
        <w:pStyle w:val="Normal"/>
        <w:rPr/>
      </w:pPr>
      <w:r>
        <w:rPr/>
      </w:r>
    </w:p>
    <w:p>
      <w:pPr>
        <w:pStyle w:val="Normal"/>
        <w:rPr>
          <w:ins w:id="91" w:author="Foerster, Kevin" w:date="2019-07-19T07:38:00Z"/>
        </w:rPr>
      </w:pPr>
      <w:del w:id="71" w:author="Foerster, Kevin" w:date="2019-07-19T07:34:00Z">
        <w:r>
          <w:rPr/>
          <w:delText xml:space="preserve">I </w:delText>
        </w:r>
      </w:del>
      <w:ins w:id="72" w:author="Foerster, Kevin" w:date="2019-07-19T07:34:00Z">
        <w:r>
          <w:rPr/>
          <w:t xml:space="preserve">We </w:t>
        </w:r>
      </w:ins>
      <w:r>
        <w:rPr/>
        <w:t xml:space="preserve">greatly appreciate the opportunity </w:t>
      </w:r>
      <w:ins w:id="73" w:author="Foerster, Kevin" w:date="2019-07-19T07:34:00Z">
        <w:r>
          <w:rPr/>
          <w:t xml:space="preserve">to clarify our </w:t>
        </w:r>
      </w:ins>
      <w:r>
        <w:rPr/>
        <w:t>comment</w:t>
      </w:r>
      <w:ins w:id="74" w:author="Foerster, Kevin" w:date="2019-07-19T07:34:00Z">
        <w:r>
          <w:rPr/>
          <w:t>s</w:t>
        </w:r>
      </w:ins>
      <w:r>
        <w:rPr/>
        <w:t xml:space="preserve"> on this application.  We are committed to assisting with fin</w:t>
      </w:r>
      <w:ins w:id="75" w:author="Foerster, Kevin" w:date="2019-07-19T07:34:00Z">
        <w:r>
          <w:rPr/>
          <w:t>d</w:t>
        </w:r>
      </w:ins>
      <w:r>
        <w:rPr/>
        <w:t>ing the least impactful approaches to this potential use</w:t>
      </w:r>
      <w:ins w:id="76" w:author="Foerster, Kevin" w:date="2019-07-19T07:37:00Z">
        <w:r>
          <w:rPr/>
          <w:t xml:space="preserve">. </w:t>
        </w:r>
      </w:ins>
      <w:ins w:id="77" w:author="Foerster, Kevin" w:date="2019-07-19T07:37:00Z">
        <w:del w:id="78" w:author="BrownScott, Jennifer" w:date="2019-07-19T10:54:00Z">
          <w:r>
            <w:rPr/>
            <w:delText xml:space="preserve"> </w:delText>
          </w:r>
        </w:del>
      </w:ins>
      <w:ins w:id="79" w:author="Foerster, Kevin" w:date="2019-07-19T07:37:00Z">
        <w:del w:id="80" w:author="BrownScott, Jennifer" w:date="2019-07-19T10:56:00Z">
          <w:commentRangeStart w:id="4"/>
          <w:r>
            <w:rPr/>
            <w:delText>Our disturbance comments are intended to inform the development of any required stewardship and</w:delText>
          </w:r>
        </w:del>
      </w:ins>
      <w:del w:id="81" w:author="BrownScott, Jennifer" w:date="2019-07-19T10:56:00Z">
        <w:r>
          <w:rPr/>
          <w:delText xml:space="preserve">, </w:delText>
        </w:r>
      </w:del>
      <w:del w:id="82" w:author="BrownScott, Jennifer" w:date="2019-07-19T10:56:00Z">
        <w:r>
          <w:rPr>
            <w:rStyle w:val="CommentReference"/>
            <w:vanish w:val="false"/>
          </w:rPr>
        </w:r>
      </w:del>
      <w:del w:id="83" w:author="BrownScott, Jennifer" w:date="2019-07-19T10:56:00Z">
        <w:commentRangeEnd w:id="4"/>
        <w:r>
          <w:commentReference w:id="4"/>
        </w:r>
        <w:r>
          <w:rPr/>
          <w:delText>including assessment of alternate locations</w:delText>
        </w:r>
      </w:del>
      <w:ins w:id="84" w:author="Foerster, Kevin" w:date="2019-07-19T07:35:00Z">
        <w:del w:id="85" w:author="BrownScott, Jennifer" w:date="2019-07-19T10:55:00Z">
          <w:r>
            <w:rPr/>
            <w:delText xml:space="preserve">monitoring plans </w:delText>
          </w:r>
        </w:del>
      </w:ins>
      <w:ins w:id="86" w:author="Foerster, Kevin" w:date="2019-07-19T07:38:00Z">
        <w:del w:id="87" w:author="BrownScott, Jennifer" w:date="2019-07-19T10:55:00Z">
          <w:r>
            <w:rPr/>
            <w:delText xml:space="preserve">that would be conducted or </w:delText>
          </w:r>
        </w:del>
      </w:ins>
      <w:ins w:id="88" w:author="Foerster, Kevin" w:date="2019-07-19T07:35:00Z">
        <w:del w:id="89" w:author="BrownScott, Jennifer" w:date="2019-07-19T10:55:00Z">
          <w:r>
            <w:rPr/>
            <w:delText>overseen by tribal natural resource professionals</w:delText>
          </w:r>
        </w:del>
      </w:ins>
      <w:del w:id="90" w:author="BrownScott, Jennifer" w:date="2019-07-19T10:55:00Z">
        <w:r>
          <w:rPr/>
          <w:delText xml:space="preserve">. </w:delText>
        </w:r>
      </w:del>
      <w:r>
        <w:rPr/>
        <w:t xml:space="preserve">   </w:t>
      </w:r>
    </w:p>
    <w:p>
      <w:pPr>
        <w:pStyle w:val="Normal"/>
        <w:rPr>
          <w:ins w:id="93" w:author="Foerster, Kevin" w:date="2019-07-19T07:38:00Z"/>
        </w:rPr>
      </w:pPr>
      <w:ins w:id="92" w:author="Foerster, Kevin" w:date="2019-07-19T07:38:00Z">
        <w:r>
          <w:rPr/>
        </w:r>
      </w:ins>
    </w:p>
    <w:p>
      <w:pPr>
        <w:pStyle w:val="Normal"/>
        <w:rPr/>
      </w:pPr>
      <w:ins w:id="94" w:author="Foerster, Kevin" w:date="2019-07-19T07:38:00Z">
        <w:r>
          <w:rPr/>
          <w:t xml:space="preserve">If you have any questions regarding these comments, please contact Jennifer BrownScott at </w:t>
        </w:r>
      </w:ins>
      <w:ins w:id="95" w:author="Foerster, Kevin" w:date="2019-07-19T07:38:00Z">
        <w:del w:id="96" w:author="BrownScott, Jennifer" w:date="2019-07-19T11:09:00Z">
          <w:r>
            <w:rPr/>
            <w:delText>###(insert phone number)</w:delText>
          </w:r>
        </w:del>
      </w:ins>
      <w:ins w:id="97" w:author="BrownScott, Jennifer" w:date="2019-07-19T11:09:00Z">
        <w:r>
          <w:rPr/>
          <w:t>(360) 457-8451</w:t>
        </w:r>
      </w:ins>
    </w:p>
    <w:p>
      <w:pPr>
        <w:pStyle w:val="Normal"/>
        <w:rPr/>
      </w:pPr>
      <w:r>
        <w:rPr/>
      </w:r>
    </w:p>
    <w:p>
      <w:pPr>
        <w:pStyle w:val="Normal"/>
        <w:rPr/>
      </w:pPr>
      <w:r>
        <w:rPr/>
        <w:tab/>
        <w:tab/>
        <w:tab/>
        <w:tab/>
        <w:tab/>
        <w:tab/>
        <w:tab/>
        <w:t>Sincerely,</w:t>
      </w:r>
    </w:p>
    <w:p>
      <w:pPr>
        <w:pStyle w:val="Normal"/>
        <w:rPr>
          <w:ins w:id="99" w:author="Foerster, Kevin" w:date="2019-07-19T07:39:00Z"/>
        </w:rPr>
      </w:pPr>
      <w:ins w:id="98" w:author="Foerster, Kevin" w:date="2019-07-19T07:39:00Z">
        <w:r>
          <w:rPr/>
        </w:r>
      </w:ins>
    </w:p>
    <w:p>
      <w:pPr>
        <w:pStyle w:val="Normal"/>
        <w:rPr/>
      </w:pPr>
      <w:r>
        <w:rPr/>
      </w:r>
    </w:p>
    <w:p>
      <w:pPr>
        <w:pStyle w:val="Normal"/>
        <w:rPr/>
      </w:pPr>
      <w:r>
        <w:rPr/>
      </w:r>
    </w:p>
    <w:p>
      <w:pPr>
        <w:pStyle w:val="Normal"/>
        <w:rPr>
          <w:ins w:id="101" w:author="Foerster, Kevin" w:date="2019-07-19T07:44:00Z"/>
        </w:rPr>
      </w:pPr>
      <w:ins w:id="100" w:author="Foerster, Kevin" w:date="2019-07-19T07:44:00Z">
        <w:r>
          <w:rPr/>
          <w:tab/>
          <w:tab/>
          <w:tab/>
          <w:tab/>
          <w:tab/>
          <w:tab/>
          <w:tab/>
          <w:t>Robyn Thorson</w:t>
        </w:r>
      </w:ins>
    </w:p>
    <w:p>
      <w:pPr>
        <w:pStyle w:val="Normal"/>
        <w:rPr/>
      </w:pPr>
      <w:ins w:id="102" w:author="Foerster, Kevin" w:date="2019-07-19T07:44:00Z">
        <w:r>
          <w:rPr/>
          <w:tab/>
          <w:tab/>
          <w:tab/>
          <w:tab/>
          <w:tab/>
          <w:tab/>
          <w:tab/>
          <w:t>Regional Director</w:t>
        </w:r>
      </w:ins>
    </w:p>
    <w:p>
      <w:pPr>
        <w:pStyle w:val="Normal"/>
        <w:rPr>
          <w:ins w:id="104" w:author="Foerster, Kevin" w:date="2019-07-19T07:43:00Z"/>
        </w:rPr>
      </w:pPr>
      <w:ins w:id="103" w:author="Foerster, Kevin" w:date="2019-07-19T07:43:00Z">
        <w:r>
          <w:rPr/>
        </w:r>
      </w:ins>
    </w:p>
    <w:p>
      <w:pPr>
        <w:pStyle w:val="Normal"/>
        <w:rPr>
          <w:ins w:id="106" w:author="Foerster, Kevin" w:date="2019-07-19T07:43:00Z"/>
        </w:rPr>
      </w:pPr>
      <w:ins w:id="105" w:author="Foerster, Kevin" w:date="2019-07-19T07:43:00Z">
        <w:r>
          <w:rPr/>
        </w:r>
      </w:ins>
    </w:p>
    <w:p>
      <w:pPr>
        <w:pStyle w:val="Normal"/>
        <w:rPr>
          <w:ins w:id="108" w:author="Foerster, Kevin" w:date="2019-07-19T07:43:00Z"/>
        </w:rPr>
      </w:pPr>
      <w:ins w:id="107" w:author="Foerster, Kevin" w:date="2019-07-19T07:43:00Z">
        <w:r>
          <w:rPr/>
        </w:r>
      </w:ins>
    </w:p>
    <w:p>
      <w:pPr>
        <w:pStyle w:val="Normal"/>
        <w:rPr>
          <w:ins w:id="110" w:author="BrownScott, Jennifer" w:date="2019-07-19T10:52:00Z"/>
        </w:rPr>
      </w:pPr>
      <w:ins w:id="109" w:author="Foerster, Kevin" w:date="2019-07-19T07:43:00Z">
        <w:r>
          <w:rPr/>
          <w:t>attachment</w:t>
        </w:r>
      </w:ins>
      <w:r>
        <w:rPr/>
        <w:tab/>
        <w:tab/>
        <w:tab/>
        <w:tab/>
        <w:tab/>
        <w:tab/>
        <w:tab/>
      </w:r>
    </w:p>
    <w:p>
      <w:pPr>
        <w:pStyle w:val="Normal"/>
        <w:rPr>
          <w:ins w:id="112" w:author="BrownScott, Jennifer" w:date="2019-07-19T10:52:00Z"/>
        </w:rPr>
      </w:pPr>
      <w:ins w:id="111" w:author="BrownScott, Jennifer" w:date="2019-07-19T10:52:00Z">
        <w:r>
          <w:rPr/>
        </w:r>
      </w:ins>
    </w:p>
    <w:p>
      <w:pPr>
        <w:pStyle w:val="Normal"/>
        <w:rPr>
          <w:ins w:id="114" w:author="BrownScott, Jennifer" w:date="2019-07-19T10:52:00Z"/>
        </w:rPr>
      </w:pPr>
      <w:ins w:id="113" w:author="BrownScott, Jennifer" w:date="2019-07-19T10:52:00Z">
        <w:r>
          <w:rPr/>
        </w:r>
      </w:ins>
    </w:p>
    <w:p>
      <w:pPr>
        <w:pStyle w:val="Normal"/>
        <w:rPr>
          <w:ins w:id="116" w:author="BrownScott, Jennifer" w:date="2019-07-19T10:52:00Z"/>
        </w:rPr>
      </w:pPr>
      <w:ins w:id="115" w:author="BrownScott, Jennifer" w:date="2019-07-19T10:52:00Z">
        <w:r>
          <w:rPr/>
        </w:r>
      </w:ins>
    </w:p>
    <w:p>
      <w:pPr>
        <w:pStyle w:val="Normal"/>
        <w:rPr>
          <w:ins w:id="118" w:author="BrownScott, Jennifer" w:date="2019-07-19T10:52:00Z"/>
        </w:rPr>
      </w:pPr>
      <w:ins w:id="117" w:author="BrownScott, Jennifer" w:date="2019-07-19T10:52:00Z">
        <w:r>
          <w:rPr/>
        </w:r>
      </w:ins>
    </w:p>
    <w:p>
      <w:pPr>
        <w:pStyle w:val="Normal"/>
        <w:rPr>
          <w:ins w:id="120" w:author="BrownScott, Jennifer" w:date="2019-07-19T10:52:00Z"/>
        </w:rPr>
      </w:pPr>
      <w:ins w:id="119" w:author="BrownScott, Jennifer" w:date="2019-07-19T10:52:00Z">
        <w:r>
          <w:rPr/>
        </w:r>
      </w:ins>
    </w:p>
    <w:p>
      <w:pPr>
        <w:pStyle w:val="Normal"/>
        <w:rPr>
          <w:ins w:id="122" w:author="BrownScott, Jennifer" w:date="2019-07-19T10:52:00Z"/>
        </w:rPr>
      </w:pPr>
      <w:ins w:id="121" w:author="BrownScott, Jennifer" w:date="2019-07-19T10:52:00Z">
        <w:r>
          <w:rPr/>
        </w:r>
      </w:ins>
    </w:p>
    <w:p>
      <w:pPr>
        <w:pStyle w:val="Normal"/>
        <w:rPr>
          <w:ins w:id="124" w:author="BrownScott, Jennifer" w:date="2019-07-19T10:52:00Z"/>
        </w:rPr>
      </w:pPr>
      <w:ins w:id="123" w:author="BrownScott, Jennifer" w:date="2019-07-19T10:52:00Z">
        <w:r>
          <w:rPr/>
        </w:r>
      </w:ins>
    </w:p>
    <w:p>
      <w:pPr>
        <w:pStyle w:val="Normal"/>
        <w:rPr>
          <w:ins w:id="126" w:author="BrownScott, Jennifer" w:date="2019-07-19T10:52:00Z"/>
        </w:rPr>
      </w:pPr>
      <w:ins w:id="125" w:author="BrownScott, Jennifer" w:date="2019-07-19T10:52:00Z">
        <w:r>
          <w:rPr/>
        </w:r>
      </w:ins>
    </w:p>
    <w:p>
      <w:pPr>
        <w:pStyle w:val="Normal"/>
        <w:rPr>
          <w:ins w:id="128" w:author="BrownScott, Jennifer" w:date="2019-07-19T10:52:00Z"/>
        </w:rPr>
      </w:pPr>
      <w:ins w:id="127" w:author="BrownScott, Jennifer" w:date="2019-07-19T10:52:00Z">
        <w:r>
          <w:rPr/>
        </w:r>
      </w:ins>
    </w:p>
    <w:p>
      <w:pPr>
        <w:pStyle w:val="Normal"/>
        <w:rPr>
          <w:ins w:id="130" w:author="BrownScott, Jennifer" w:date="2019-07-19T10:52:00Z"/>
        </w:rPr>
      </w:pPr>
      <w:ins w:id="129" w:author="BrownScott, Jennifer" w:date="2019-07-19T10:52:00Z">
        <w:r>
          <w:rPr/>
        </w:r>
      </w:ins>
    </w:p>
    <w:p>
      <w:pPr>
        <w:pStyle w:val="Normal"/>
        <w:rPr>
          <w:ins w:id="132" w:author="BrownScott, Jennifer" w:date="2019-07-19T10:52:00Z"/>
        </w:rPr>
      </w:pPr>
      <w:ins w:id="131" w:author="BrownScott, Jennifer" w:date="2019-07-19T10:52:00Z">
        <w:r>
          <w:rPr/>
        </w:r>
      </w:ins>
    </w:p>
    <w:p>
      <w:pPr>
        <w:pStyle w:val="Normal"/>
        <w:rPr>
          <w:ins w:id="134" w:author="BrownScott, Jennifer" w:date="2019-07-19T10:52:00Z"/>
        </w:rPr>
      </w:pPr>
      <w:ins w:id="133" w:author="BrownScott, Jennifer" w:date="2019-07-19T10:52:00Z">
        <w:r>
          <w:rPr/>
        </w:r>
      </w:ins>
    </w:p>
    <w:p>
      <w:pPr>
        <w:pStyle w:val="Normal"/>
        <w:rPr>
          <w:ins w:id="136" w:author="BrownScott, Jennifer" w:date="2019-07-19T10:52:00Z"/>
        </w:rPr>
      </w:pPr>
      <w:ins w:id="135" w:author="BrownScott, Jennifer" w:date="2019-07-19T10:52:00Z">
        <w:r>
          <w:rPr/>
        </w:r>
      </w:ins>
    </w:p>
    <w:p>
      <w:pPr>
        <w:pStyle w:val="Normal"/>
        <w:rPr>
          <w:ins w:id="138" w:author="BrownScott, Jennifer" w:date="2019-07-19T10:52:00Z"/>
        </w:rPr>
      </w:pPr>
      <w:ins w:id="137" w:author="BrownScott, Jennifer" w:date="2019-07-19T10:52:00Z">
        <w:r>
          <w:rPr/>
        </w:r>
      </w:ins>
    </w:p>
    <w:p>
      <w:pPr>
        <w:pStyle w:val="Normal"/>
        <w:rPr>
          <w:ins w:id="140" w:author="BrownScott, Jennifer" w:date="2019-07-19T10:52:00Z"/>
        </w:rPr>
      </w:pPr>
      <w:ins w:id="139" w:author="BrownScott, Jennifer" w:date="2019-07-19T10:52:00Z">
        <w:r>
          <w:rPr/>
        </w:r>
      </w:ins>
    </w:p>
    <w:p>
      <w:pPr>
        <w:pStyle w:val="Normal"/>
        <w:rPr>
          <w:ins w:id="142" w:author="BrownScott, Jennifer" w:date="2019-07-19T10:52:00Z"/>
        </w:rPr>
      </w:pPr>
      <w:ins w:id="141" w:author="BrownScott, Jennifer" w:date="2019-07-19T10:52:00Z">
        <w:r>
          <w:rPr/>
        </w:r>
      </w:ins>
    </w:p>
    <w:p>
      <w:pPr>
        <w:pStyle w:val="Normal"/>
        <w:rPr>
          <w:ins w:id="144" w:author="BrownScott, Jennifer" w:date="2019-07-19T10:52:00Z"/>
        </w:rPr>
      </w:pPr>
      <w:ins w:id="143" w:author="BrownScott, Jennifer" w:date="2019-07-19T10:52:00Z">
        <w:r>
          <w:rPr/>
        </w:r>
      </w:ins>
    </w:p>
    <w:p>
      <w:pPr>
        <w:pStyle w:val="Normal"/>
        <w:rPr>
          <w:ins w:id="146" w:author="BrownScott, Jennifer" w:date="2019-07-19T10:52:00Z"/>
        </w:rPr>
      </w:pPr>
      <w:ins w:id="145" w:author="BrownScott, Jennifer" w:date="2019-07-19T10:52:00Z">
        <w:r>
          <w:rPr/>
        </w:r>
      </w:ins>
    </w:p>
    <w:p>
      <w:pPr>
        <w:pStyle w:val="Normal"/>
        <w:rPr>
          <w:ins w:id="148" w:author="BrownScott, Jennifer" w:date="2019-07-19T10:52:00Z"/>
        </w:rPr>
      </w:pPr>
      <w:ins w:id="147" w:author="BrownScott, Jennifer" w:date="2019-07-19T10:52:00Z">
        <w:r>
          <w:rPr/>
        </w:r>
      </w:ins>
    </w:p>
    <w:p>
      <w:pPr>
        <w:pStyle w:val="Normal"/>
        <w:rPr>
          <w:ins w:id="150" w:author="BrownScott, Jennifer" w:date="2019-07-19T10:52:00Z"/>
        </w:rPr>
      </w:pPr>
      <w:ins w:id="149" w:author="BrownScott, Jennifer" w:date="2019-07-19T10:52:00Z">
        <w:r>
          <w:rPr/>
        </w:r>
      </w:ins>
    </w:p>
    <w:p>
      <w:pPr>
        <w:pStyle w:val="Normal"/>
        <w:rPr>
          <w:ins w:id="152" w:author="BrownScott, Jennifer" w:date="2019-07-19T10:52:00Z"/>
        </w:rPr>
      </w:pPr>
      <w:ins w:id="151" w:author="BrownScott, Jennifer" w:date="2019-07-19T10:52:00Z">
        <w:r>
          <w:rPr/>
        </w:r>
      </w:ins>
    </w:p>
    <w:p>
      <w:pPr>
        <w:pStyle w:val="Normal"/>
        <w:rPr>
          <w:ins w:id="154" w:author="BrownScott, Jennifer" w:date="2019-07-19T10:52:00Z"/>
        </w:rPr>
      </w:pPr>
      <w:ins w:id="153" w:author="BrownScott, Jennifer" w:date="2019-07-19T10:52:00Z">
        <w:r>
          <w:rPr/>
        </w:r>
      </w:ins>
    </w:p>
    <w:p>
      <w:pPr>
        <w:pStyle w:val="Normal"/>
        <w:rPr>
          <w:ins w:id="156" w:author="BrownScott, Jennifer" w:date="2019-07-19T10:52:00Z"/>
        </w:rPr>
      </w:pPr>
      <w:ins w:id="155" w:author="BrownScott, Jennifer" w:date="2019-07-19T10:52:00Z">
        <w:r>
          <w:rPr/>
        </w:r>
      </w:ins>
    </w:p>
    <w:p>
      <w:pPr>
        <w:pStyle w:val="Normal"/>
        <w:rPr>
          <w:ins w:id="158" w:author="BrownScott, Jennifer" w:date="2019-07-19T10:52:00Z"/>
        </w:rPr>
      </w:pPr>
      <w:ins w:id="157" w:author="BrownScott, Jennifer" w:date="2019-07-19T10:52:00Z">
        <w:r>
          <w:rPr/>
        </w:r>
      </w:ins>
    </w:p>
    <w:p>
      <w:pPr>
        <w:pStyle w:val="Normal"/>
        <w:rPr>
          <w:ins w:id="160" w:author="BrownScott, Jennifer" w:date="2019-07-19T10:52:00Z"/>
        </w:rPr>
      </w:pPr>
      <w:ins w:id="159" w:author="BrownScott, Jennifer" w:date="2019-07-19T10:52:00Z">
        <w:r>
          <w:rPr/>
        </w:r>
      </w:ins>
    </w:p>
    <w:p>
      <w:pPr>
        <w:pStyle w:val="Normal"/>
        <w:rPr>
          <w:ins w:id="162" w:author="BrownScott, Jennifer" w:date="2019-07-19T10:52:00Z"/>
        </w:rPr>
      </w:pPr>
      <w:ins w:id="161" w:author="BrownScott, Jennifer" w:date="2019-07-19T10:52:00Z">
        <w:r>
          <w:rPr/>
        </w:r>
      </w:ins>
    </w:p>
    <w:p>
      <w:pPr>
        <w:pStyle w:val="Normal"/>
        <w:rPr>
          <w:ins w:id="164" w:author="BrownScott, Jennifer" w:date="2019-07-19T10:52:00Z"/>
        </w:rPr>
      </w:pPr>
      <w:ins w:id="163" w:author="BrownScott, Jennifer" w:date="2019-07-19T10:52:00Z">
        <w:r>
          <w:rPr/>
        </w:r>
      </w:ins>
    </w:p>
    <w:p>
      <w:pPr>
        <w:pStyle w:val="Normal"/>
        <w:rPr>
          <w:ins w:id="166" w:author="BrownScott, Jennifer" w:date="2019-07-19T10:52:00Z"/>
        </w:rPr>
      </w:pPr>
      <w:ins w:id="165" w:author="BrownScott, Jennifer" w:date="2019-07-19T10:52:00Z">
        <w:r>
          <w:rPr/>
        </w:r>
      </w:ins>
    </w:p>
    <w:p>
      <w:pPr>
        <w:pStyle w:val="Normal"/>
        <w:rPr>
          <w:ins w:id="168" w:author="BrownScott, Jennifer" w:date="2019-07-19T10:52:00Z"/>
        </w:rPr>
      </w:pPr>
      <w:ins w:id="167" w:author="BrownScott, Jennifer" w:date="2019-07-19T10:52:00Z">
        <w:r>
          <w:rPr/>
        </w:r>
      </w:ins>
    </w:p>
    <w:p>
      <w:pPr>
        <w:pStyle w:val="Normal"/>
        <w:rPr>
          <w:ins w:id="170" w:author="BrownScott, Jennifer" w:date="2019-07-19T10:52:00Z"/>
        </w:rPr>
      </w:pPr>
      <w:ins w:id="169" w:author="BrownScott, Jennifer" w:date="2019-07-19T10:52:00Z">
        <w:r>
          <w:rPr/>
        </w:r>
      </w:ins>
    </w:p>
    <w:p>
      <w:pPr>
        <w:pStyle w:val="Normal"/>
        <w:rPr>
          <w:ins w:id="172" w:author="BrownScott, Jennifer" w:date="2019-07-19T10:52:00Z"/>
        </w:rPr>
      </w:pPr>
      <w:ins w:id="171" w:author="BrownScott, Jennifer" w:date="2019-07-19T10:52:00Z">
        <w:r>
          <w:rPr/>
        </w:r>
      </w:ins>
    </w:p>
    <w:p>
      <w:pPr>
        <w:pStyle w:val="Normal"/>
        <w:rPr>
          <w:ins w:id="174" w:author="BrownScott, Jennifer" w:date="2019-07-19T10:52:00Z"/>
        </w:rPr>
      </w:pPr>
      <w:ins w:id="173" w:author="BrownScott, Jennifer" w:date="2019-07-19T10:52:00Z">
        <w:r>
          <w:rPr/>
        </w:r>
      </w:ins>
    </w:p>
    <w:p>
      <w:pPr>
        <w:pStyle w:val="Normal"/>
        <w:rPr>
          <w:ins w:id="176" w:author="BrownScott, Jennifer" w:date="2019-07-19T10:52:00Z"/>
        </w:rPr>
      </w:pPr>
      <w:ins w:id="175" w:author="BrownScott, Jennifer" w:date="2019-07-19T10:52:00Z">
        <w:r>
          <w:rPr/>
        </w:r>
      </w:ins>
    </w:p>
    <w:p>
      <w:pPr>
        <w:pStyle w:val="Normal"/>
        <w:rPr>
          <w:ins w:id="179" w:author="BrownScott, Jennifer" w:date="2019-07-19T10:52:00Z"/>
        </w:rPr>
      </w:pPr>
      <w:ins w:id="177" w:author="BrownScott, Jennifer" w:date="2019-07-19T10:52:00Z">
        <w:r>
          <w:rPr/>
          <w:t xml:space="preserve">ATTACHMENT A: </w:t>
        </w:r>
      </w:ins>
      <w:ins w:id="178" w:author="BrownScott, Jennifer" w:date="2019-07-19T11:07:00Z">
        <w:r>
          <w:rPr/>
          <w:t>Summary of Wildlife and Habitat Disturbance Related Literature</w:t>
        </w:r>
      </w:ins>
    </w:p>
    <w:p>
      <w:pPr>
        <w:pStyle w:val="Normal"/>
        <w:rPr>
          <w:ins w:id="181" w:author="BrownScott, Jennifer" w:date="2019-07-19T10:52:00Z"/>
        </w:rPr>
      </w:pPr>
      <w:ins w:id="180" w:author="BrownScott, Jennifer" w:date="2019-07-19T10:52:00Z">
        <w:r>
          <w:rPr/>
        </w:r>
      </w:ins>
    </w:p>
    <w:p>
      <w:pPr>
        <w:pStyle w:val="Normal"/>
        <w:rPr>
          <w:ins w:id="183" w:author="BrownScott, Jennifer" w:date="2019-07-19T10:52:00Z"/>
        </w:rPr>
      </w:pPr>
      <w:ins w:id="182" w:author="BrownScott, Jennifer" w:date="2019-07-19T10:52:00Z">
        <w:r>
          <w:rPr/>
          <w:t>The intent of this disturbance related information is to inform the permitting process.</w:t>
        </w:r>
      </w:ins>
    </w:p>
    <w:p>
      <w:pPr>
        <w:pStyle w:val="Normal"/>
        <w:rPr>
          <w:ins w:id="185" w:author="BrownScott, Jennifer" w:date="2019-07-19T10:52:00Z"/>
        </w:rPr>
      </w:pPr>
      <w:ins w:id="184" w:author="BrownScott, Jennifer" w:date="2019-07-19T10:52:00Z">
        <w:r>
          <w:rPr/>
        </w:r>
      </w:ins>
    </w:p>
    <w:p>
      <w:pPr>
        <w:pStyle w:val="Normal"/>
        <w:rPr>
          <w:ins w:id="187" w:author="BrownScott, Jennifer" w:date="2019-07-19T10:52:00Z"/>
        </w:rPr>
      </w:pPr>
      <w:ins w:id="186" w:author="BrownScott, Jennifer" w:date="2019-07-19T10:52:00Z">
        <w:commentRangeStart w:id="5"/>
        <w:r>
          <w:rPr/>
          <w:t xml:space="preserve">During a five-year investigation of on-bottom bag aquaculture practices, Kelly et al. (1996) found that Dunlin and Western Sandpiper (the two most abundant shorebirds in their study and on the Refuge) ”significantly avoided aquaculture areas” and their ”results suggest a net decrease in total shorebird use of areas developed for aquaculture” in the form of on-bottom bags. </w:t>
        </w:r>
      </w:ins>
    </w:p>
    <w:p>
      <w:pPr>
        <w:pStyle w:val="Normal"/>
        <w:rPr>
          <w:ins w:id="189" w:author="BrownScott, Jennifer" w:date="2019-07-19T10:52:00Z"/>
        </w:rPr>
      </w:pPr>
      <w:ins w:id="188" w:author="BrownScott, Jennifer" w:date="2019-07-19T10:52:00Z">
        <w:r>
          <w:rPr/>
        </w:r>
      </w:ins>
    </w:p>
    <w:p>
      <w:pPr>
        <w:pStyle w:val="Normal"/>
        <w:rPr>
          <w:ins w:id="191" w:author="BrownScott, Jennifer" w:date="2019-07-19T10:52:00Z"/>
        </w:rPr>
      </w:pPr>
      <w:ins w:id="190" w:author="BrownScott, Jennifer" w:date="2019-07-19T10:52:00Z">
        <w:r>
          <w:rPr/>
          <w:t xml:space="preserve">Based on tidal elevations provided in the Department of Ecology and Army Corps of Engineers Joint Public Notice, most of this site appears to be located within the growth range for eelgrass provided by Mumford (2007). In 1987, sparse eelgrass was identified in the area proposed for aquaculture (Wilson 1988, unpublished progress report) and individual turions were identified outside of the eelgrass exclusion area in 2016. Eelgrass growth in higher tidal elevations, such as on this site, is important for Brant because they feed almost exclusively on eelgrass and availability is limited for this species during high tides (Moore and Black 2006). Wagner et al. (2012) found that eelgrass density and size declined with ‘strong impacts above a threshold of 20% cover’ due to competition for space with live oysters or shell.  In addition, Tallis et al (2009) found that eelgrass density, plant size and production declined as a result of harvesting on-bottom oysters by hand.  Structure can also impact eelgrass through shading, erosion and desiccation (Mumford et al. 2009, Dumbauld et al. 2009).  </w:t>
        </w:r>
      </w:ins>
    </w:p>
    <w:p>
      <w:pPr>
        <w:pStyle w:val="Normal"/>
        <w:rPr>
          <w:ins w:id="193" w:author="BrownScott, Jennifer" w:date="2019-07-19T10:52:00Z"/>
        </w:rPr>
      </w:pPr>
      <w:ins w:id="192" w:author="BrownScott, Jennifer" w:date="2019-07-19T10:52:00Z">
        <w:r>
          <w:rPr/>
        </w:r>
      </w:ins>
    </w:p>
    <w:p>
      <w:pPr>
        <w:pStyle w:val="Normal"/>
        <w:rPr>
          <w:ins w:id="195" w:author="BrownScott, Jennifer" w:date="2019-07-19T10:52:00Z"/>
        </w:rPr>
      </w:pPr>
      <w:ins w:id="194" w:author="BrownScott, Jennifer" w:date="2019-07-19T10:52:00Z">
        <w:r>
          <w:rPr/>
          <w:t>The proposed aquaculture operations, transportation travel paths, and boat anchorage are located within or adjacent to the highest use area for migrating and wintering waterfowl and shorebirds as defined by survey area boundaries on Dungeness NWR as well as various published flushing distances of the most abundant refuge species (Complex, Unpublished Data 2010-2018; Cayford 1993; Mori et al. 2001; Smit and Visser 1993; Owens 1977). The boat access area concentrates activity of workers loading, unloading and disseminating supplies and equipment for farm operations. This high use area is also important regionally, state-wide and internationally, for some species (K. Spragens, WDFW, pers. comm.; USFWS/WDFW unpublished data).</w:t>
        </w:r>
      </w:ins>
    </w:p>
    <w:p>
      <w:pPr>
        <w:pStyle w:val="Normal"/>
        <w:rPr>
          <w:ins w:id="197" w:author="BrownScott, Jennifer" w:date="2019-07-19T10:52:00Z"/>
        </w:rPr>
      </w:pPr>
      <w:ins w:id="196" w:author="BrownScott, Jennifer" w:date="2019-07-19T10:52:00Z">
        <w:r>
          <w:rPr/>
        </w:r>
      </w:ins>
    </w:p>
    <w:p>
      <w:pPr>
        <w:pStyle w:val="Normal"/>
        <w:rPr>
          <w:ins w:id="199" w:author="BrownScott, Jennifer" w:date="2019-07-19T10:52:00Z"/>
        </w:rPr>
      </w:pPr>
      <w:ins w:id="198" w:author="BrownScott, Jennifer" w:date="2019-07-19T10:52:00Z">
        <w:r>
          <w:rPr/>
          <w:t>Impacts of human disturbance on wildlife vary considerably because wildlife response is complex and dynamic based on species, species assemblages, flock size, activity (i.e. foraging or roosting), tidal stages, different types of disturbance, and time of year (Cayford 1993, Mori et al. 2001, Smit and Visser 1993, Owens 1977). These studies show how activities similar to/or associated with a commercial aquaculture farm (e.g., walking on tide flats to/from the work vessel, bait digging) impact these species.  To limit disturbance from human activity, the tidelands encompassing the proposed site have been closed to public use since 1997 from October 1 – May 15 and adjacent shoreline is closed year round (USFWS 1997, USFWS 2013).  In addition, since the Refuge is closed to public use during the hunt season, it provides one of the few disturbance-free areas during this time.</w:t>
        </w:r>
      </w:ins>
    </w:p>
    <w:p>
      <w:pPr>
        <w:pStyle w:val="Normal"/>
        <w:rPr>
          <w:ins w:id="201" w:author="BrownScott, Jennifer" w:date="2019-07-19T10:52:00Z"/>
        </w:rPr>
      </w:pPr>
      <w:ins w:id="200" w:author="BrownScott, Jennifer" w:date="2019-07-19T10:52:00Z">
        <w:r>
          <w:rPr/>
        </w:r>
      </w:ins>
    </w:p>
    <w:p>
      <w:pPr>
        <w:pStyle w:val="Normal"/>
        <w:rPr>
          <w:ins w:id="206" w:author="BrownScott, Jennifer" w:date="2019-07-19T10:52:00Z"/>
        </w:rPr>
      </w:pPr>
      <w:ins w:id="202" w:author="BrownScott, Jennifer" w:date="2019-07-19T10:52:00Z">
        <w:r>
          <w:rPr/>
          <w:t xml:space="preserve">Disturbance during migration and wintering periods can lead to reduced fitness, decreased productivity, or increased mortality rates (Buchanan 2006, Davidson and Rothwell 1993, Baldassarre and Bolen 1994, Ward and Andrews 1993). Some of the farming activities (e.g. maintenance, harvest, setup, debris removal and monitoring) would occur during these sensitive periods (i.e., approximately August 1 – May 14; Paulson 1993, Wilson and Atkinson 1995, Buchanan 2006, and the Birds of North America Accounts for the primary species that occur on the refuge available online at </w:t>
        </w:r>
      </w:ins>
      <w:hyperlink r:id="rId5">
        <w:ins w:id="203" w:author="BrownScott, Jennifer" w:date="2019-07-19T10:52:00Z">
          <w:r>
            <w:rPr>
              <w:rStyle w:val="InternetLink"/>
            </w:rPr>
            <w:t>https://birdsna.org/Species-Account/bna/home</w:t>
          </w:r>
        </w:ins>
      </w:hyperlink>
      <w:ins w:id="204" w:author="BrownScott, Jennifer" w:date="2019-07-19T10:52:00Z">
        <w:r>
          <w:rPr/>
          <w:t xml:space="preserve">). We understand that the aforementioned migration and wintering timeframe differs from the dates provided to the County and Tribe in April 2018. This change was based on further assessment of disturbance effects to migrating and wintering shorebirds and waterfowl. Please disregard the access periods provided in the April 2018 comment letter to Clallam County.  </w:t>
        </w:r>
      </w:ins>
      <w:ins w:id="205" w:author="BrownScott, Jennifer" w:date="2019-07-19T10:52:00Z">
        <w:commentRangeEnd w:id="5"/>
        <w:r>
          <w:commentReference w:id="5"/>
        </w:r>
        <w:r>
          <w:rPr>
            <w:rStyle w:val="CommentReference"/>
            <w:vanish w:val="false"/>
          </w:rPr>
        </w:r>
      </w:ins>
    </w:p>
    <w:p>
      <w:pPr>
        <w:pStyle w:val="Normal"/>
        <w:rPr/>
      </w:pPr>
      <w:r>
        <w:rPr/>
      </w:r>
    </w:p>
    <w:p>
      <w:pPr>
        <w:pStyle w:val="Normal"/>
        <w:rPr/>
      </w:pPr>
      <w:r>
        <w:rPr/>
        <w:tab/>
        <w:tab/>
        <w:tab/>
        <w:tab/>
        <w:tab/>
        <w:tab/>
        <w:tab/>
      </w:r>
    </w:p>
    <w:p>
      <w:pPr>
        <w:pStyle w:val="Normal"/>
        <w:rPr/>
      </w:pPr>
      <w:r>
        <w:rPr/>
        <w:tab/>
        <w:tab/>
        <w:tab/>
        <w:tab/>
        <w:tab/>
        <w:tab/>
        <w:tab/>
        <w:tab/>
        <w:tab/>
      </w:r>
    </w:p>
    <w:sectPr>
      <w:headerReference w:type="default" r:id="rId6"/>
      <w:headerReference w:type="first" r:id="rId7"/>
      <w:type w:val="nextPage"/>
      <w:pgSz w:w="12240" w:h="15840"/>
      <w:pgMar w:left="1440" w:right="1440" w:gutter="0" w:header="630" w:top="810" w:footer="0" w:bottom="1080"/>
      <w:pgNumType w:fmt="decimal"/>
      <w:formProt w:val="false"/>
      <w:titlePg/>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oerster, Kevin" w:date="2019-07-19T07:25:00Z" w:initials="FK">
    <w:p>
      <w:r>
        <w:rPr>
          <w:rFonts w:ascii="Liberation Serif" w:hAnsi="Liberation Serif" w:eastAsia="DejaVu Sans" w:cs="DejaVu Sans"/>
          <w:lang w:val="en-US" w:eastAsia="en-US" w:bidi="en-US"/>
        </w:rPr>
      </w:r>
    </w:p>
  </w:comment>
  <w:comment w:id="2" w:author="Foerster, Kevin" w:date="2019-07-19T07:25:00Z" w:initials="FK">
    <w:p>
      <w:r>
        <w:rPr>
          <w:rFonts w:ascii="Times New Roman" w:hAnsi="Times New Roman" w:eastAsia="Times New Roman" w:cs="Times New Roman"/>
          <w:color w:val="auto"/>
          <w:sz w:val="20"/>
          <w:szCs w:val="20"/>
          <w:lang w:eastAsia="en-US" w:val="en-US" w:bidi="ar-SA"/>
        </w:rPr>
        <w:t>Insert the District Colonel and  Agency and Title -  If RD signs then it should go to the Colonel</w:t>
      </w:r>
    </w:p>
  </w:comment>
  <w:comment w:id="3" w:author="Foerster, Kevin" w:date="2019-07-19T07:31:00Z" w:initials="FK">
    <w:p>
      <w:r>
        <w:rPr>
          <w:rFonts w:ascii="Times New Roman" w:hAnsi="Times New Roman" w:eastAsia="Times New Roman" w:cs="Times New Roman"/>
          <w:color w:val="auto"/>
          <w:sz w:val="20"/>
          <w:szCs w:val="20"/>
          <w:lang w:eastAsia="en-US" w:val="en-US" w:bidi="ar-SA"/>
        </w:rPr>
        <w:t xml:space="preserve">Move this to an attachment with a new title – something like “Attachment A - </w:t>
      </w:r>
      <w:r>
        <w:rPr>
          <w:rFonts w:ascii="Times New Roman" w:hAnsi="Times New Roman" w:eastAsia="Times New Roman" w:cs="Times New Roman"/>
          <w:color w:val="auto"/>
          <w:sz w:val="28"/>
          <w:szCs w:val="28"/>
          <w:lang w:eastAsia="en-US" w:val="en-US" w:bidi="ar-SA"/>
        </w:rPr>
        <w:t>Highlights of disturbance concerns”</w:t>
      </w:r>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The intent of this disturbance related information is to inform any monitoring that might be required through the authorization of a permit for this activity”</w:t>
      </w:r>
    </w:p>
  </w:comment>
  <w:comment w:id="4" w:author="BrownScott, Jennifer" w:date="2019-07-19T10:55:00Z" w:initials="BJ">
    <w:p>
      <w:r>
        <w:rPr>
          <w:rFonts w:ascii="Times New Roman" w:hAnsi="Times New Roman" w:eastAsia="Times New Roman" w:cs="Times New Roman"/>
          <w:color w:val="auto"/>
          <w:sz w:val="20"/>
          <w:szCs w:val="20"/>
          <w:lang w:eastAsia="en-US" w:val="en-US" w:bidi="ar-SA"/>
        </w:rPr>
        <w:t xml:space="preserve">We stated the reason for submission in paragraph 3 and in the attachment. These comments are not specific to their monitoring plan. Specific issues related to monitoring and operation could be discussed if the Corps proceeds with development of a permit in this location and requests assistance with “mitigation” for Refuge impacts. </w:t>
      </w:r>
    </w:p>
  </w:comment>
  <w:comment w:id="5" w:author="Foerster, Kevin" w:date="2019-07-19T07:31:00Z" w:initials="FK">
    <w:p>
      <w:r>
        <w:rPr>
          <w:rFonts w:ascii="Times New Roman" w:hAnsi="Times New Roman" w:eastAsia="Times New Roman" w:cs="Times New Roman"/>
          <w:color w:val="auto"/>
          <w:sz w:val="20"/>
          <w:szCs w:val="20"/>
          <w:lang w:eastAsia="en-US" w:val="en-US" w:bidi="ar-SA"/>
        </w:rPr>
        <w:t xml:space="preserve">Move this to an attachment with a new title – something like “Attachment A - </w:t>
      </w:r>
      <w:r>
        <w:rPr>
          <w:rFonts w:ascii="Times New Roman" w:hAnsi="Times New Roman" w:eastAsia="Times New Roman" w:cs="Times New Roman"/>
          <w:color w:val="auto"/>
          <w:sz w:val="28"/>
          <w:szCs w:val="28"/>
          <w:lang w:eastAsia="en-US" w:val="en-US" w:bidi="ar-SA"/>
        </w:rPr>
        <w:t>Highlights of disturbance concerns”</w:t>
      </w:r>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The intent of this disturbance related information is to inform any monitoring that might be required through the authorization of a permit for this activit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eastAsia="Times" w:cs="Times New Roman"/>
      <w:sz w:val="24"/>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ypertext">
    <w:name w:val="Hypertext"/>
    <w:qFormat/>
    <w:rPr>
      <w:color w:val="0000FF"/>
      <w:u w:val="single"/>
    </w:rPr>
  </w:style>
  <w:style w:type="character" w:styleId="HeaderChar">
    <w:name w:val="Header Char"/>
    <w:qFormat/>
    <w:rPr>
      <w:sz w:val="24"/>
      <w:szCs w:val="24"/>
    </w:rPr>
  </w:style>
  <w:style w:type="character" w:styleId="PageNumber">
    <w:name w:val="Page Number"/>
    <w:basedOn w:val="DefaultParagraphFont"/>
    <w:rPr/>
  </w:style>
  <w:style w:type="character" w:styleId="SubtitleChar">
    <w:name w:val="Subtitle Char"/>
    <w:qFormat/>
    <w:rPr>
      <w:b/>
      <w:sz w:val="24"/>
      <w:szCs w:val="24"/>
      <w:u w:val="single"/>
    </w:rPr>
  </w:style>
  <w:style w:type="character" w:styleId="FootnoteTextChar">
    <w:name w:val="Footnote Text Char"/>
    <w:basedOn w:val="DefaultParagraphFont"/>
    <w:qFormat/>
    <w:rPr/>
  </w:style>
  <w:style w:type="character" w:styleId="BodyTextChar">
    <w:name w:val="Body Text Char"/>
    <w:qFormat/>
    <w:rPr>
      <w:sz w:val="24"/>
      <w:lang w:val="en-US" w:bidi="ar-SA"/>
    </w:rPr>
  </w:style>
  <w:style w:type="character" w:styleId="FootnoteCharacters">
    <w:name w:val="Footnote Characters"/>
    <w:qFormat/>
    <w:rPr>
      <w:vertAlign w:val="superscript"/>
    </w:rPr>
  </w:style>
  <w:style w:type="character" w:styleId="Bannersubsubtitle1">
    <w:name w:val="bannersubsubtitle1"/>
    <w:qFormat/>
    <w:rPr>
      <w:rFonts w:ascii="Times New Roman" w:hAnsi="Times New Roman" w:cs="Times New Roman"/>
      <w:b w:val="false"/>
      <w:bCs w:val="false"/>
      <w:i/>
      <w:iCs/>
      <w:color w:val="FFFFFF"/>
      <w:sz w:val="27"/>
      <w:szCs w:val="27"/>
    </w:rPr>
  </w:style>
  <w:style w:type="character" w:styleId="HTMLPreformattedChar">
    <w:name w:val="HTML Preformatted Char"/>
    <w:qFormat/>
    <w:rPr>
      <w:rFonts w:ascii="Courier New" w:hAnsi="Courier New" w:cs="Courier New"/>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mphasis">
    <w:name w:val="Emphasis"/>
    <w:qFormat/>
    <w:rPr>
      <w:b/>
      <w:bCs/>
      <w:i w:val="false"/>
      <w:iCs w:val="false"/>
    </w:rPr>
  </w:style>
  <w:style w:type="character" w:styleId="FooterChar">
    <w:name w:val="Footer Char"/>
    <w:qFormat/>
    <w:rPr>
      <w:sz w:val="24"/>
      <w:szCs w:val="24"/>
    </w:rPr>
  </w:style>
  <w:style w:type="character" w:styleId="DouglasNormalChar">
    <w:name w:val="Douglas Normal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36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ascii="Calibri" w:hAnsi="Calibri" w:cs="Calibri"/>
      <w:sz w:val="22"/>
      <w:szCs w:val="22"/>
    </w:rPr>
  </w:style>
  <w:style w:type="paragraph" w:styleId="Level11">
    <w:name w:val="_level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autoSpaceDE w:val="false"/>
      <w:ind w:left="720" w:hanging="360"/>
    </w:pPr>
    <w:rPr>
      <w:rFonts w:eastAsia="Times New Roman"/>
    </w:rPr>
  </w:style>
  <w:style w:type="paragraph" w:styleId="Subtitle">
    <w:name w:val="Subtitle"/>
    <w:basedOn w:val="Normal"/>
    <w:next w:val="TextBody"/>
    <w:qFormat/>
    <w:pPr>
      <w:jc w:val="center"/>
    </w:pPr>
    <w:rPr>
      <w:b/>
      <w:u w:val="single"/>
    </w:rPr>
  </w:style>
  <w:style w:type="paragraph" w:styleId="Numbered">
    <w:name w:val="Numbered"/>
    <w:basedOn w:val="Normal"/>
    <w:qFormat/>
    <w:pPr/>
    <w:rPr/>
  </w:style>
  <w:style w:type="paragraph" w:styleId="Footnote">
    <w:name w:val="Footnote Text"/>
    <w:basedOn w:val="Normal"/>
    <w:pPr/>
    <w:rPr>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jc w:val="both"/>
    </w:pPr>
    <w:rPr>
      <w:rFonts w:ascii="Arial" w:hAnsi="Arial" w:eastAsia="Calibri" w:cs="Arial"/>
      <w:color w:val="auto"/>
      <w:spacing w:val="-9"/>
      <w:w w:val="105"/>
      <w:sz w:val="24"/>
      <w:szCs w:val="22"/>
      <w:lang w:val="en-US" w:bidi="ar-SA" w:eastAsia="zh-CN"/>
    </w:rPr>
  </w:style>
  <w:style w:type="paragraph" w:styleId="DouglasNormal">
    <w:name w:val="Douglas Norma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birdsna.org/Species-Account/bna/home" TargetMode="External"/><Relationship Id="rId5" Type="http://schemas.openxmlformats.org/officeDocument/2006/relationships/hyperlink" Target="https://birdsna.org/Species-Account/bna/hom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7:59:00Z</dcterms:created>
  <dc:creator>washingd</dc:creator>
  <dc:description/>
  <cp:keywords/>
  <dc:language>en-US</dc:language>
  <cp:lastModifiedBy>BrownScott, Jennifer</cp:lastModifiedBy>
  <cp:lastPrinted>2011-07-27T07:51:00Z</cp:lastPrinted>
  <dcterms:modified xsi:type="dcterms:W3CDTF">2019-07-19T18:09:00Z</dcterms:modified>
  <cp:revision>3</cp:revision>
  <dc:subject/>
  <dc:title> </dc:title>
</cp:coreProperties>
</file>