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Form "B"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UNITED STATES DEPARTMENT OF THE INTERIOR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FISH AND WILDLIFE SERVICE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012 Mid-WINTER WATERFOWL SURVEY REPORT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spacing w:lineRule="exact" w:line="37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234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DISTRICT COVERED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Makah Reservation-Wa’atch Estuary  </w:t>
      </w:r>
      <w:r>
        <w:rPr>
          <w:rFonts w:cs="Times New Roman" w:ascii="Times New Roman" w:hAnsi="Times New Roman"/>
          <w:sz w:val="20"/>
          <w:szCs w:val="20"/>
        </w:rPr>
        <w:t xml:space="preserve">   DATE OF SURVEY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1/6/2012  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TERFOWL POPULATION AND HABITAT CONDITIONS DURING THE 3 MONTHS PRIOR TO THE SURVEY:  Average precipitation over the past couple of weeks, however, unusually dry cold weather dominated the weather pattern throughout most of December.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YSICAL FACTORS RELATED TO SURVEY (favorable or unfavorable):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ind w:firstLine="7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ather:  Favorable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ind w:firstLine="7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ter:  Favorable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ind w:firstLine="7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od:  Favorable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ind w:firstLine="7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tional:  Favorable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PERCENTAGE OF IMPORTANT WATERFOWL HABITAT COVERED: </w:t>
      </w:r>
      <w:r>
        <w:rPr>
          <w:rFonts w:cs="Times New Roman" w:ascii="Times New Roman" w:hAnsi="Times New Roman"/>
          <w:sz w:val="20"/>
          <w:szCs w:val="20"/>
          <w:u w:val="single"/>
        </w:rPr>
        <w:t>90%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USUAL CONCENTRATIONS OF WATERFOWL:  None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MMENTS:  Lower total count than past surveys, areas where significant concentrations existed in past years were mostly dry without presence of typical ephemeral ponds/flooded vegetation.  Birds concentrated mostly along the main Wa’atch River and side channels.  No geese observed this year.  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spacing w:lineRule="exact" w:line="37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234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Submitted by: </w:t>
      </w:r>
      <w:r>
        <w:rPr>
          <w:rFonts w:cs="Times New Roman" w:ascii="Times New Roman" w:hAnsi="Times New Roman"/>
          <w:sz w:val="20"/>
          <w:szCs w:val="20"/>
          <w:u w:val="single"/>
        </w:rPr>
        <w:t>Rob McCoy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ab/>
        <w:t>Date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1/6/2012                    </w:t>
      </w:r>
    </w:p>
    <w:p>
      <w:pPr>
        <w:pStyle w:val="Normal"/>
        <w:tabs>
          <w:tab w:val="clear" w:pos="720"/>
          <w:tab w:val="left" w:pos="0" w:leader="none"/>
          <w:tab w:val="left" w:pos="712" w:leader="none"/>
          <w:tab w:val="left" w:pos="1425" w:leader="none"/>
          <w:tab w:val="left" w:pos="2138" w:leader="none"/>
          <w:tab w:val="left" w:pos="2851" w:leader="none"/>
          <w:tab w:val="left" w:pos="3564" w:leader="none"/>
          <w:tab w:val="left" w:pos="4276" w:leader="none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8:29:00Z</dcterms:created>
  <dc:creator>USFWS</dc:creator>
  <dc:description/>
  <dc:language>en-US</dc:language>
  <cp:lastModifiedBy>justincase</cp:lastModifiedBy>
  <dcterms:modified xsi:type="dcterms:W3CDTF">2012-01-11T18:29:00Z</dcterms:modified>
  <cp:revision>2</cp:revision>
  <dc:subject/>
  <dc:title/>
</cp:coreProperties>
</file>